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5108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9/05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ventinove</w:t>
      </w:r>
      <w:r>
        <w:rPr/>
        <w:t xml:space="preserve"> del mese di </w:t>
      </w:r>
      <w:r>
        <w:rPr>
          <w:lang w:val="en-US" w:eastAsia="en-US"/>
        </w:rPr>
        <w:t>Maggio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 xml:space="preserve"> 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99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.R. 3 DEL 21 APRILE 1999, ART. 206 "PROMOZIONE DELL'ATTIVITA' DELLA TERZA ETA".</w:t>
      </w:r>
      <w:r>
        <w:rPr>
          <w:rFonts w:cs="Times New Roman" w:ascii="Times New Roman" w:hAnsi="Times New Roman"/>
          <w:sz w:val="22"/>
        </w:rPr>
        <w:t xml:space="preserve"> APPROVAZIONE PIANO DI ASSEGNAZIONE DI ULTERIORI CONTRIBUTI TRA LE UNIVERSITA' DELLA PROVINCIA DI MODENA PER L'ANNO SCOLASTICO 1999/200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.R. 3 DEL 21 APRILE 1999, ART. 206 "PROMOZIONE DELL'ATTIVITA' DELLA TERZA ETA".</w:t>
      </w:r>
      <w:r>
        <w:rPr>
          <w:rFonts w:cs="Times New Roman" w:ascii="Times New Roman" w:hAnsi="Times New Roman"/>
          <w:sz w:val="22"/>
        </w:rPr>
        <w:t xml:space="preserve"> APPROVAZIONE PIANO DI ASSEGNAZIONE DI ULTERIORI CONTRIBUTI TRA LE UNIVERSITA' DELLA PROVINCIA DI MODENA PER L'ANNO SCOLASTICO 1999/200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Vist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’articolo 206 della Legge Regionale 3/1999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a deliberazione di Giunta Regionale dell’Emilia Romagna n. 1186 del 13 luglio 1999, che ha fissato i criteri per la corresponsione dei contributi alle Università per la terza età, criteri recepiti dalla delibera di Giunta Provinciale n. 632 del 12 ottobre 1999;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284" w:leader="none"/>
        </w:tabs>
        <w:rPr/>
      </w:pPr>
      <w:r>
        <w:rPr/>
        <w:t>la deliberazione della Giunta Regione Emilia Romagna n. 2030 del 21 Novembre 2000, con cui, ribadendo i criteri già fissati con la sopra citata delibera 1186/99, sono stati stanziati ulteriori contributi alle Province per il sostegno alle attività svolte dalle menzionate università nell’anno corsuale 1999/2000, e più specificamente è stato assegnato alla Provincia di Modena l’importo di L. 36.739.500 (Euro 18.974,3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 xml:space="preserve">la deliberazione della Giunta Provinciale n. 127 del 03.04.2001, che, in sede di approvazione del nuovo bando, ha riconfermato l’applicazione dei criteri regionali; 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284" w:leader="none"/>
        </w:tabs>
        <w:rPr/>
      </w:pPr>
      <w:r>
        <w:rPr/>
        <w:t>che entro il termine perentorio del 05.05.2001, fissato per la presentazione delle richieste di contributo per i soggetti aventi sede nella Provincia di Modena, sono pervenute al Servizio Programmazione Scolastica le domande delle seguenti Università e/o Associazioni per la Terza Et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Movimento Terza Età, sede in Carpi, via G. Rocca n. 66, Codice Fiscale 9000416036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Università Libera Età “Natalia Ginzburg”, con sede in Modena, via IV Novembre n.40, Codice Fiscale 9406402036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Università per la Terza Età, con sede in Modena, via del Carmine n. 15, Codice Fiscale 9401520036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Università dell’Età Libera, con sede in Mirandola, via Montanari n. 5, Codice Fiscale 0027057036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Associazione Culturale “L’Incontro”, con sede in Modena, viale Storchi n. 120,Codice Fiscale 9401603036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Università della Terza Età e del Tempo Libero, con sede in Finale Emilia, via Cavour n. 4/B, Codice Fiscale 8200623036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Associazione “Cultura e Vita”, con sede in Modena, viale Buon Pastore n. 126, Codice Fiscale 9402907036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ircolo Culturale “Arte e Pensiero”, con sede in Modena, piazza Cittadella n. 11, c/o Teatro Cittadella, Codice Fiscale 94020800366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 tutte le suddette Università ed Associazioni in questione hanno fornito i dati e le informazioni previste dal bando provinciale e necessarie per il calcolo dei puntegg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, in base ai suddetti dati ed in applicazione dei criteri fissati con il bando approvato con la delibera di Giunta Provinciale n. 127 del 03.04.2001, si è definito in L. 6.026 pari a Euro 3,11 l’importo unitario di finanziamento per punto (dato dalla somma totale erogabile, L. 36.739.500, divisa per il punteggio totale assegnato di punti 6097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 con verbale del 11 Maggio 2001, che qui si richiama integralmente e si allega sotto la lettera “A”, posto agli atti del Settore Istruzione, è stato definito lo schema di ripartizione dei contributi;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/>
      </w:pPr>
      <w:r>
        <w:rPr/>
        <w:t>rilev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all’azione di entrata n.110 “Assegnazione della Regione per attività Università della Terza Età” del Piano Esecutivo di Gestione 2001 è stata accertata (accertamento n</w:t>
      </w:r>
      <w:r>
        <w:rPr>
          <w:spacing w:val="80"/>
        </w:rPr>
        <w:t>.</w:t>
      </w:r>
      <w:r>
        <w:rPr/>
        <w:t>290/2001) e successivamente incassata (ordinativo 471/2001) la complessiva somma di L. 36.739.50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occorre prenotare tale somma onde consentire il successivo impegno e liquidazione a favore dei beneficiari con apposito atto dirigenziale;</w:t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40"/>
        <w:ind w:left="284" w:hanging="284"/>
        <w:rPr/>
      </w:pPr>
      <w:r>
        <w:rPr/>
        <w:t>di approvare il sottoindicato piano provinciale di riparto degli ulteriori contributi assegnati, ai sensi dell’art. 206 Legge Regionale n. 3/1999 con delibera di Giunta regionale n. 2030/00, a sostegno delle attività delle Università della Terza Età, contributi ammontanti globalmente, per la Provincia di Modena, a L. 36.739.500 (Euro 18.974,37):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984"/>
        <w:gridCol w:w="1985"/>
      </w:tblGrid>
      <w:tr>
        <w:trPr/>
        <w:tc>
          <w:tcPr>
            <w:tcW w:w="4536" w:type="dxa"/>
            <w:tcBorders/>
          </w:tcPr>
          <w:p>
            <w:pPr>
              <w:pStyle w:val="Heading1"/>
              <w:jc w:val="left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  <w:t>Ente richiedent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right="-354" w:hanging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Contributo erogabi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Movimento Terza Età di Carp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.    5.917.4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3.056,08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niversità N. Ginzburg di Mode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L.    3.115.400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1.608,97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niversità per la Terza Età di Mode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.  18.342.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9.473,16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Università dell’Età Libera di Mirando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.    1.277.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   659,97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Ass.ne L’Incontro di Mode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.    3.085.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1.593,37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Università per la Terza Età di Finale Emil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.    1.054.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   544,60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Ass.ne Cultura e Vita di Mode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.    1.572.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Euro      812,23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Circolo culturale Arte e Pensiero di Mode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L.    2.374.200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(Euro    1226,17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.  36.739.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Euro 18.974,37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i prenotare la somma di L. 36.739.500 (Euro 18.974,37) all’azione 2511 sottoprogetto n.1034 “Contributi per la promozione attività Università Terza Età” del Piano Esecutivo di Gestione 20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pacing w:val="-2"/>
        </w:rPr>
      </w:pPr>
      <w:r>
        <w:rPr>
          <w:spacing w:val="-2"/>
        </w:rPr>
        <w:t>di dare mandato alla Dirigente del competente Servizio Orientamento e Programmazione Scolastica della Provincia di comunicare agli Enti richiedenti gli importi rispettivamente assegnati, e di provvedere altresì a tutte le successive incombenze di impegno e liquidazione delle somme come sopra riparti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122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1/06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6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99</w:t>
    </w:r>
    <w:r>
      <w:rPr/>
      <w:t xml:space="preserve">  DEL  </w:t>
    </w:r>
    <w:r>
      <w:rPr>
        <w:lang w:val="en-US" w:eastAsia="en-US"/>
      </w:rPr>
      <w:t>29/05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50:00Z</dcterms:created>
  <dc:creator>Provincia di</dc:creator>
  <dc:description/>
  <dc:language>en-US</dc:language>
  <cp:lastModifiedBy>utente_ads</cp:lastModifiedBy>
  <dcterms:modified xsi:type="dcterms:W3CDTF">2003-12-09T12:50:00Z</dcterms:modified>
  <cp:revision>2</cp:revision>
  <dc:subject/>
  <dc:title>C O N S I G L I O    P R O V I N C I A L E</dc:title>
</cp:coreProperties>
</file>