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1</w:t>
      </w:r>
      <w:r>
        <w:rPr>
          <w:sz w:val="22"/>
        </w:rPr>
        <w:t xml:space="preserve"> :</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UNITA' IMMOBILIARI POSTE IN COMUNE DI MODENA. ALIENAZIONE A MEZZO DI ASTA PUBBLICA.</w:t>
      </w:r>
    </w:p>
    <w:p>
      <w:pPr>
        <w:pStyle w:val="Normal"/>
        <w:rPr>
          <w:rFonts w:ascii="Times New Roman" w:hAnsi="Times New Roman" w:eastAsia="MS Mincho;ＭＳ 明朝" w:cs="Times New Roman"/>
          <w:sz w:val="22"/>
        </w:rPr>
      </w:pPr>
      <w:r>
        <w:rPr>
          <w:rFonts w:eastAsia="MS Mincho;ＭＳ 明朝" w:cs="Times New Roman"/>
          <w:sz w:val="22"/>
        </w:rPr>
      </w:r>
      <w:r>
        <w:br w:type="page"/>
      </w:r>
    </w:p>
    <w:p>
      <w:pPr>
        <w:pStyle w:val="Normal"/>
        <w:rPr>
          <w:sz w:val="22"/>
        </w:rPr>
      </w:pPr>
      <w:r>
        <w:rPr>
          <w:sz w:val="22"/>
        </w:rPr>
        <w:t>OGGETTO:</w:t>
      </w:r>
    </w:p>
    <w:p>
      <w:pPr>
        <w:pStyle w:val="Testonormale"/>
        <w:jc w:val="both"/>
        <w:rPr>
          <w:rFonts w:ascii="Times New Roman" w:hAnsi="Times New Roman" w:eastAsia="MS Mincho;ＭＳ 明朝" w:cs="Times New Roman"/>
          <w:sz w:val="22"/>
        </w:rPr>
      </w:pPr>
      <w:r>
        <w:rPr>
          <w:rFonts w:eastAsia="MS Mincho;ＭＳ 明朝" w:cs="Times New Roman" w:ascii="Times New Roman" w:hAnsi="Times New Roman"/>
          <w:sz w:val="22"/>
        </w:rPr>
        <w:t>UNITA' IMMOBILIARI POSTE IN COMUNE DI MODENA. ALIENAZIONE A MEZZO DI ASTA PUBBLICA.</w:t>
      </w:r>
    </w:p>
    <w:p>
      <w:pPr>
        <w:pStyle w:val="Normal"/>
        <w:rPr>
          <w:rFonts w:ascii="Times New Roman" w:hAnsi="Times New Roman" w:eastAsia="MS Mincho;ＭＳ 明朝" w:cs="Times New Roman"/>
          <w:sz w:val="22"/>
        </w:rPr>
      </w:pPr>
      <w:r>
        <w:rPr>
          <w:rFonts w:eastAsia="MS Mincho;ＭＳ 明朝"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xml:space="preserve">- che la Provincia è proprietaria di n. 6 unità immobiliari poste in Comune di Modena identificate come segue: </w:t>
      </w:r>
    </w:p>
    <w:p>
      <w:pPr>
        <w:pStyle w:val="Header"/>
        <w:numPr>
          <w:ilvl w:val="0"/>
          <w:numId w:val="4"/>
        </w:numPr>
        <w:tabs>
          <w:tab w:val="clear" w:pos="4819"/>
          <w:tab w:val="clear" w:pos="9638"/>
        </w:tabs>
        <w:rPr/>
      </w:pPr>
      <w:r>
        <w:rPr/>
        <w:t>n. 1 Unità ad uso residenziale sita al piano secondo del condominio di Via Malmusi n. 179/2 a Modena costituita da n. 4 vani, cantina, n. 2 solai, per un totale di mq. 111 circa e N.1 Unità ad uso autorimessa in modulo prefabbricato, sita in Via Malmusi n. 179/2 a Modena, di mq. 15 circa.</w:t>
        <w:br/>
        <w:t xml:space="preserve">Unitamente alle unità di cui sopra, saranno cedute le relative aree comuni di comproprietà indivise, alcune delle quali gravate da servitù di passaggio; </w:t>
      </w:r>
    </w:p>
    <w:p>
      <w:pPr>
        <w:pStyle w:val="Normal"/>
        <w:numPr>
          <w:ilvl w:val="0"/>
          <w:numId w:val="4"/>
        </w:numPr>
        <w:rPr/>
      </w:pPr>
      <w:r>
        <w:rPr/>
        <w:t>n. 1 Unità immobiliare ad uso residenziale sita al piano primo del condominio di Viale Verdi n. 62 a Modena, costituita da n. 6 vani, per complessivi mq. 104 circa;</w:t>
      </w:r>
    </w:p>
    <w:p>
      <w:pPr>
        <w:pStyle w:val="Normal"/>
        <w:numPr>
          <w:ilvl w:val="0"/>
          <w:numId w:val="4"/>
        </w:numPr>
        <w:rPr/>
      </w:pPr>
      <w:r>
        <w:rPr/>
        <w:t>n. 1 Unità immobiliare ad uso residenziale, sita al piano primo del condominio di Viale Verdi n. 62 a Modena, costituita da n. 5 vani, per complessivi mq. 79 circa;</w:t>
      </w:r>
    </w:p>
    <w:p>
      <w:pPr>
        <w:pStyle w:val="Normal"/>
        <w:numPr>
          <w:ilvl w:val="0"/>
          <w:numId w:val="4"/>
        </w:numPr>
        <w:rPr/>
      </w:pPr>
      <w:r>
        <w:rPr/>
        <w:t>n. 1 Unità ad uso uffici sita al primo piano del condominio di Viale Verdi n. 82 a Modena di mq. 670 circa, costituita da n. 23 vani, n. 4 bagni, cantina e solaio;</w:t>
      </w:r>
    </w:p>
    <w:p>
      <w:pPr>
        <w:pStyle w:val="Normal"/>
        <w:numPr>
          <w:ilvl w:val="0"/>
          <w:numId w:val="4"/>
        </w:numPr>
        <w:rPr/>
      </w:pPr>
      <w:r>
        <w:rPr/>
        <w:t>n. 1 Unità ad uso residenziale sita al primo piano del condominio di Viale Verdi n. 82 a Modena di mq. 160 circa, costituita da n. 7 vani, cantina e solaio;</w:t>
      </w:r>
    </w:p>
    <w:p>
      <w:pPr>
        <w:pStyle w:val="Header"/>
        <w:numPr>
          <w:ilvl w:val="2"/>
          <w:numId w:val="9"/>
        </w:numPr>
        <w:tabs>
          <w:tab w:val="clear" w:pos="4819"/>
          <w:tab w:val="clear" w:pos="9638"/>
          <w:tab w:val="left" w:pos="284" w:leader="none"/>
        </w:tabs>
        <w:ind w:left="0" w:hanging="0"/>
        <w:rPr/>
      </w:pPr>
      <w:r>
        <w:rPr/>
        <w:t>che le unità immobiliari sopra citate sono attualmente inutilizzate dall’Ente con conseguenti oneri economici a carico dell’Amministrazione, derivanti da spese di manutenzione e gestione condominiale e, in considerazione del loro inutilizzo, si ritiene opportuno venderle a mezzo asta pubblica;</w:t>
      </w:r>
    </w:p>
    <w:p>
      <w:pPr>
        <w:pStyle w:val="Normal"/>
        <w:ind w:firstLine="708"/>
        <w:rPr/>
      </w:pPr>
      <w:r>
        <w:rPr/>
        <w:t>considerato che per il Lotto n. 1 è già stato esperito nel corso del 2000 un tentativo di alienazione a mezzo asta pubblica andato deserto, e si ritiene opportuno e conveniente, ai sensi del combinato disposto dell’art. 6 della Legge n. 783/1908 e degli artt. 32,35 e 38 del R.D. 17.06.1909 n. 454, procedere ad una nuova alienazione a mezzo asta pubblica con una riduzione del prezzo a base d’asta del 10% del valore dell’ultima asta;</w:t>
      </w:r>
    </w:p>
    <w:p>
      <w:pPr>
        <w:pStyle w:val="Normal"/>
        <w:ind w:firstLine="708"/>
        <w:rPr/>
      </w:pPr>
      <w:r>
        <w:rPr/>
        <w:t>considerato che per i Lotti n. 2 e n. 3, che precedentemente erano individuati come una unica unità immobiliare, si è provveduto ad esperire due tentativi di alienazione a mezzo asta pubblica entrambi andati deserti, e in seguito all’avvenuto recupero della situazione originale corrispondente allo stato di diritto, con la individuazione due unità immobiliari, si ritiene pertanto opportuno ripetere l’asta pubblica in considerazione della maggiore appetibilità dei due lotti;</w:t>
      </w:r>
    </w:p>
    <w:p>
      <w:pPr>
        <w:pStyle w:val="Normal"/>
        <w:ind w:firstLine="708"/>
        <w:rPr/>
      </w:pPr>
      <w:r>
        <w:rPr/>
        <w:t>considerato che la Commissione per la valutazione dei beni immobili nella seduta del 19.04.2001 ha stimato in L. 2.328.100.000 il valore complessivo delle unità immobiliari così suddiviso:</w:t>
      </w:r>
    </w:p>
    <w:p>
      <w:pPr>
        <w:pStyle w:val="Rientrocorpodeltesto2"/>
        <w:numPr>
          <w:ilvl w:val="0"/>
          <w:numId w:val="2"/>
        </w:numPr>
        <w:rPr/>
      </w:pPr>
      <w:r>
        <w:rPr/>
        <w:t>n. 1 Unità ad uso residenziale sita al secondo piano del condominio di via Malmusi n. 179/2 a Modena per totale mq. 111 circa e n. 1 Unità ad uso autorimessa in Via Malmusi n. 179/2 a Modena oltre ad alcune aree comuni indivisibili alcune delle quale gravate di servitù di passaggio, prezzo totale a base d’asta L. 265.500.000 (pari a 137.119,31 euro);</w:t>
      </w:r>
    </w:p>
    <w:p>
      <w:pPr>
        <w:pStyle w:val="Normal"/>
        <w:numPr>
          <w:ilvl w:val="0"/>
          <w:numId w:val="2"/>
        </w:numPr>
        <w:rPr/>
      </w:pPr>
      <w:r>
        <w:rPr/>
        <w:t>n. 1 Unità immobiliare ad uso residenziale sita al piano primo del condominio di viale Verdi n. 62 a Modena, costituita da n. 6 vani, per complessivi mq. 104 circa, prezzo totale a base d’asta L. 347.000.000 (pari a 179.210,54 euro);</w:t>
      </w:r>
    </w:p>
    <w:p>
      <w:pPr>
        <w:pStyle w:val="Normal"/>
        <w:numPr>
          <w:ilvl w:val="0"/>
          <w:numId w:val="2"/>
        </w:numPr>
        <w:rPr/>
      </w:pPr>
      <w:r>
        <w:rPr/>
        <w:t>n. 1 Unità immobiliare ad uso residenziale sita al piano primo del condominio di Viale Verdi n. 62 a Modena, costituita da n. 5 vani, per complessivi mq. 79 circa, prezzo totale a base d’asta L. 263.000.000 (pari a 135.828,16 euro);</w:t>
      </w:r>
    </w:p>
    <w:p>
      <w:pPr>
        <w:pStyle w:val="Normal"/>
        <w:numPr>
          <w:ilvl w:val="0"/>
          <w:numId w:val="2"/>
        </w:numPr>
        <w:rPr/>
      </w:pPr>
      <w:r>
        <w:rPr/>
        <w:t>n. 1 Unità ad uso uffici sita al primo piano del condominio di Viale Verdi n. 82 a Modena di mq.670 circa, prezzo a base d’asta L. 1.143.000.000 (pari a 590.310,24 euro);</w:t>
      </w:r>
    </w:p>
    <w:p>
      <w:pPr>
        <w:pStyle w:val="Normal"/>
        <w:numPr>
          <w:ilvl w:val="0"/>
          <w:numId w:val="2"/>
        </w:numPr>
        <w:rPr/>
      </w:pPr>
      <w:r>
        <w:rPr/>
        <w:t>n. 1 Unità ad uso residenziale sita al primo piano del condominio di Viale Verdi n. 82 a Modena di mq. 160 circa, prezzo a base d’asta L. 309.600.000 (pari a 159.895,06 euro);</w:t>
      </w:r>
    </w:p>
    <w:p>
      <w:pPr>
        <w:pStyle w:val="Normal"/>
        <w:ind w:firstLine="708"/>
        <w:rPr/>
      </w:pPr>
      <w:r>
        <w:rPr/>
        <w:t xml:space="preserve">dato atto che le nuove disposizioni predisposte dal Ministero delle Finanze che, nell’ottica di uno snellimento delle procedure e nella considerazione della scarsa efficacia ed onerosità delle consuete forme di pubblicità, permettono di utilizzare forme di pubblicità meno onerose, più efficaci ed immediate, la Commissione per la valutazione dei beni immobili, nella medesima seduta del 19.04.2001, ha ritenuto opportuno proporre di procedere con un’unica asta pubblica per tutti i Lotti sopra indicati, ivi compresi i Lotti n. 4 e 5, già oggetto di tre tentativi d’asta tutti andati deserti; </w:t>
      </w:r>
    </w:p>
    <w:p>
      <w:pPr>
        <w:pStyle w:val="Normal"/>
        <w:ind w:firstLine="708"/>
        <w:rPr/>
      </w:pPr>
      <w:r>
        <w:rPr/>
        <w:t>rilevato che si provvederà all’alienazione dei suddetti immobili a mezzo di asta pubblica, da espletarsi a lotti secondo le modalità previste dall’ art. 73, lett.C) e dall’ art. 76 commi 1 e 2 del R.D. 23.5.1924 n. 827 “Regolamento per l’Amministrazione del Patrimonio e per la Contabilità generale dello Stato”, ai prezzi d’asta sopraindicati, proponendo forme di pubblicità più semplificate e più efficaci per raggiungere un maggior numero di possibili interessati, tenendo conto anche delle nuove possibilità che offrono gli strumenti informatici, come meglio descritto nel successivo atto dirigenziale;</w:t>
      </w:r>
    </w:p>
    <w:p>
      <w:pPr>
        <w:pStyle w:val="Normal"/>
        <w:ind w:firstLine="708"/>
        <w:rPr/>
      </w:pPr>
      <w:r>
        <w:rPr/>
        <w:t>dato atto che il Consiglio Provinciale ha già espresso decisione favorevole alle vendite degli immobili sopra elencati in relazione alle precedenti procedure di vendita, vedi delibere consiliari n. 96 del 10.05.2000; n. 275 del 30.10.96 e n. 120 del 09.04.97;</w:t>
      </w:r>
    </w:p>
    <w:p>
      <w:pPr>
        <w:pStyle w:val="Normal"/>
        <w:tabs>
          <w:tab w:val="left" w:pos="709" w:leader="none"/>
        </w:tabs>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ind w:firstLine="708"/>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5"/>
        </w:numPr>
        <w:tabs>
          <w:tab w:val="clear" w:pos="709"/>
          <w:tab w:val="left" w:pos="284" w:leader="none"/>
        </w:tabs>
        <w:ind w:left="284" w:hanging="284"/>
        <w:rPr/>
      </w:pPr>
      <w:r>
        <w:rPr/>
        <w:t>di approvare l’alienazione di n.6 unità immobiliari poste in Comune di Modena e identificate come segue:</w:t>
      </w:r>
    </w:p>
    <w:p>
      <w:pPr>
        <w:pStyle w:val="Normal"/>
        <w:numPr>
          <w:ilvl w:val="0"/>
          <w:numId w:val="6"/>
        </w:numPr>
        <w:rPr/>
      </w:pPr>
      <w:r>
        <w:rPr/>
        <w:t xml:space="preserve">n. 1 Unità ad uso residenziale sita al piano secondo del condominio di via Malmusi n. 179/2 a Modena identificata al N.C.E.U. del Comune di Modena alla Partita 55, Fg. 145, Mapp. 268, Sub. 3 Cat. A/3, costituita da n. 4 vani, cantina, n. 2 solai, per un totale di mq. 111 circa; rendita catastale L. 750.000. </w:t>
        <w:br/>
        <w:t>n.1 Unità ad uso autorimessa in modulo prefabbricato, sita in Via Malmusi n. 179/2 a Modena, identificata al N.C.E.U. del Comune di Modena alla Partita 0, Fg. 145, Mapp. 386, Sub. 3 Cat. C/6 di mq. 15 circa; rendita catastale L. 58.800.</w:t>
        <w:br/>
        <w:t>il P.R.G. del Comune di Modena ricomprende gli immobili all’interno della “Zona residenziale da consolidare”;</w:t>
        <w:br/>
        <w:t>unitamente alle unità di cui sopra, saranno cedute le relative comproprietà indivise sulle seguenti aree:</w:t>
      </w:r>
    </w:p>
    <w:p>
      <w:pPr>
        <w:pStyle w:val="Normal"/>
        <w:numPr>
          <w:ilvl w:val="0"/>
          <w:numId w:val="8"/>
        </w:numPr>
        <w:tabs>
          <w:tab w:val="clear" w:pos="709"/>
          <w:tab w:val="left" w:pos="1560" w:leader="none"/>
        </w:tabs>
        <w:ind w:left="1560" w:hanging="283"/>
        <w:rPr/>
      </w:pPr>
      <w:r>
        <w:rPr/>
        <w:t>Area identificata al N.C.E.U. di Modena: Fg. 145 Mapp. 271 Sub. 16 e 17 (millesimi 166,66/1000);</w:t>
      </w:r>
    </w:p>
    <w:p>
      <w:pPr>
        <w:pStyle w:val="Normal"/>
        <w:numPr>
          <w:ilvl w:val="0"/>
          <w:numId w:val="8"/>
        </w:numPr>
        <w:tabs>
          <w:tab w:val="clear" w:pos="709"/>
          <w:tab w:val="left" w:pos="1560" w:leader="none"/>
        </w:tabs>
        <w:ind w:left="1560" w:hanging="283"/>
        <w:rPr/>
      </w:pPr>
      <w:r>
        <w:rPr/>
        <w:tab/>
        <w:t>Area identificata al N.C.E.U. di Modena: Fg. 145 Mapp. 271 Sub. 15 (millesimi 83,33/1000), gravata da servitù di passaggio a favore della sig.ra Montorsi Maria Francesca;</w:t>
      </w:r>
    </w:p>
    <w:p>
      <w:pPr>
        <w:pStyle w:val="Normal"/>
        <w:numPr>
          <w:ilvl w:val="0"/>
          <w:numId w:val="8"/>
        </w:numPr>
        <w:tabs>
          <w:tab w:val="clear" w:pos="709"/>
          <w:tab w:val="left" w:pos="1560" w:leader="none"/>
        </w:tabs>
        <w:ind w:left="1560" w:hanging="283"/>
        <w:rPr/>
      </w:pPr>
      <w:r>
        <w:rPr/>
        <w:tab/>
        <w:t>Area identificata al N.C.E.U. di Modena: Fg. 145 Mapp. 271 sub 18 e 20 (millesimi 83,33/1000), gravata da servitù di passaggio a favore dei sigg.ri Monzani/Ronzoni;</w:t>
      </w:r>
    </w:p>
    <w:p>
      <w:pPr>
        <w:pStyle w:val="Normal"/>
        <w:numPr>
          <w:ilvl w:val="0"/>
          <w:numId w:val="8"/>
        </w:numPr>
        <w:tabs>
          <w:tab w:val="clear" w:pos="709"/>
          <w:tab w:val="left" w:pos="1560" w:leader="none"/>
        </w:tabs>
        <w:ind w:left="1560" w:hanging="283"/>
        <w:rPr/>
      </w:pPr>
      <w:r>
        <w:rPr/>
        <w:tab/>
        <w:t>Area identificata al N.C.E.U. di Modena: Fg. 145 Mapp. 271 Sub. 12 e 13 (millesimi 55,56/1000), gravata da servitù di passaggio a favore dei sigg.ri Monzani/Ronzoni;</w:t>
        <w:br/>
        <w:t>prezzo totale a base d’asta L. 265.500.000 (pari a 137.119,31 euro).</w:t>
      </w:r>
    </w:p>
    <w:p>
      <w:pPr>
        <w:pStyle w:val="Normal"/>
        <w:numPr>
          <w:ilvl w:val="0"/>
          <w:numId w:val="6"/>
        </w:numPr>
        <w:rPr/>
      </w:pPr>
      <w:r>
        <w:rPr/>
        <w:t>n. 1 Unità immobiliare ad uso residenziale sita al piano primo del condominio di viale Verdi n. 62 a Modena, identificata al N.C.E.U. del Comune di Modena Partita 55, Fg. 144, Mapp. 1, Sub. 67 Cat. A/2, classe 2, costituita da n. 6 vani, per complessivi mq. 104 circa; rendita catastale L. 1.320.000; Il P.R.G. del Comune di Modena ricomprende l’immobile all’interno della “Zona territoriale omogenea B - parti soggette a politiche di riequilibrio e di riproporzionamento degli insediamenti” in “Zona elementare n. 501 - area 12”, prezzo totale a base d’asta L. 347.000.000 (pari a 179.210,54 euro).</w:t>
      </w:r>
    </w:p>
    <w:p>
      <w:pPr>
        <w:pStyle w:val="Normal"/>
        <w:numPr>
          <w:ilvl w:val="0"/>
          <w:numId w:val="6"/>
        </w:numPr>
        <w:rPr/>
      </w:pPr>
      <w:r>
        <w:rPr/>
        <w:t>n. 1 Unità immobiliare ad uso residenziale, sita al piano primo del condominio di viale Verdi n. 62 a Modena, identificata al N.C.E.U. del Comune di Modena alla Partita n. 55, Fg. 144, Mapp. 1, Sub. 68 Cat. A/2, classe 2, costituita da n. 5 vani, per complessivi mq. 79 circa; rendita catastale L. 1.100.000; il P.R.G. del Comune di Modena ricomprende l’immobile all’interno della “Zona territoriale omogenea B - parti soggette a politiche di riequilibrio e di riproporzionamento degli insediamenti” in “Zona elementare n. 501 - area 12”, prezzo totale a base d’asta L. 263.000.000 (pari a 135.828,16 euro);</w:t>
      </w:r>
    </w:p>
    <w:p>
      <w:pPr>
        <w:pStyle w:val="Normal"/>
        <w:numPr>
          <w:ilvl w:val="0"/>
          <w:numId w:val="6"/>
        </w:numPr>
        <w:rPr/>
      </w:pPr>
      <w:r>
        <w:rPr/>
        <w:t>n. 1 Unità ad uso uffici sita al piano primo del condominio di Viale Verdi n. 82 a Modena identificata al N.C.E.U. del Comune di Modena alla Partita 1.009.151, Fg. 125, Mapp. 168, Sub. 108 per un totale di mq. 670 circa, costituita da n. 23 vani, n. 4 bagni, cantina e solaio; rendita catastale L. 13.365.000. Il P.R.G. del Comune di Modena ricomprende l’immobile all’interno della “Zona residenziale da consolidare”, prezzo totale a base d’asta L. 1.143.000.000 (pari a 590.310,24 euro);</w:t>
      </w:r>
    </w:p>
    <w:p>
      <w:pPr>
        <w:pStyle w:val="Normal"/>
        <w:numPr>
          <w:ilvl w:val="0"/>
          <w:numId w:val="6"/>
        </w:numPr>
        <w:rPr/>
      </w:pPr>
      <w:r>
        <w:rPr/>
        <w:t>n. 1 Unità ad uso residenziale sita al piano primo del condominio di Viale Verdi n. 82 a Modena identificata al N.C.E.U. del Comune di Modena alla Partita 1.009.151, Fg. 125, Mapp. 168, Sub. 109 per un totale di mq. 160 circa, costituita da n. 7 vani, cantina e solaio; rendita catastale L. 1.870.000. Il P.R.G. del Comune di Modena ricomprende l’immobile all’interno della “Zona residenziale da consolidare”, prezzo totale a base d’asta L</w:t>
      </w:r>
      <w:r>
        <w:rPr>
          <w:spacing w:val="80"/>
        </w:rPr>
        <w:t>.</w:t>
      </w:r>
      <w:r>
        <w:rPr/>
        <w:t>309.600.000 (pari a 159.895,06 euro);</w:t>
      </w:r>
    </w:p>
    <w:p>
      <w:pPr>
        <w:pStyle w:val="Normal"/>
        <w:numPr>
          <w:ilvl w:val="0"/>
          <w:numId w:val="1"/>
        </w:numPr>
        <w:tabs>
          <w:tab w:val="clear" w:pos="709"/>
          <w:tab w:val="left" w:pos="284" w:leader="none"/>
        </w:tabs>
        <w:rPr/>
      </w:pPr>
      <w:r>
        <w:rPr/>
        <w:t>di prendere atto che i suddetti immobili saranno alienati a mezzo di asta pubblica, da espletarsi a lotti secondo le modalità previste all’ art. 73, lettera c) e all’art. 76 commi 1 e 2 del R.D. 23.05.1924 n. 827 “Regolamento per l’Amministrazione del Patrimonio e per la Contabilità generale dello Stato”, ai prezzi a base d’asta sopra indicati e come meglio specificato nell’atto dirigenziale che sarà adottato successivamente al presente provvedimento;</w:t>
      </w:r>
    </w:p>
    <w:p>
      <w:pPr>
        <w:pStyle w:val="Normal"/>
        <w:numPr>
          <w:ilvl w:val="0"/>
          <w:numId w:val="1"/>
        </w:numPr>
        <w:tabs>
          <w:tab w:val="clear" w:pos="709"/>
          <w:tab w:val="left" w:pos="284" w:leader="none"/>
        </w:tabs>
        <w:rPr/>
      </w:pPr>
      <w:r>
        <w:rPr/>
        <w:t>di dare atto che, per le motivazioni in premessa esposte, si provvederà alla pubblicazione delle suddette alienazioni come segue:</w:t>
      </w:r>
    </w:p>
    <w:p>
      <w:pPr>
        <w:pStyle w:val="Normal"/>
        <w:tabs>
          <w:tab w:val="clear" w:pos="709"/>
          <w:tab w:val="left" w:pos="567" w:leader="none"/>
        </w:tabs>
        <w:ind w:left="567" w:hanging="283"/>
        <w:rPr/>
      </w:pPr>
      <w:r>
        <w:rPr/>
        <w:t>-</w:t>
        <w:tab/>
        <w:t>pubblicazione del bando, per estratto, sul Bollettino Ufficiale della Regione Emilia Romagna;</w:t>
      </w:r>
    </w:p>
    <w:p>
      <w:pPr>
        <w:pStyle w:val="Normal"/>
        <w:tabs>
          <w:tab w:val="clear" w:pos="709"/>
          <w:tab w:val="left" w:pos="567" w:leader="none"/>
        </w:tabs>
        <w:ind w:left="567" w:hanging="283"/>
        <w:rPr/>
      </w:pPr>
      <w:r>
        <w:rPr/>
        <w:t>-</w:t>
        <w:tab/>
        <w:t>pubblicazione del bando, per estratto, su un quotidiano locale;</w:t>
      </w:r>
    </w:p>
    <w:p>
      <w:pPr>
        <w:pStyle w:val="Normal"/>
        <w:tabs>
          <w:tab w:val="clear" w:pos="709"/>
          <w:tab w:val="left" w:pos="567" w:leader="none"/>
        </w:tabs>
        <w:ind w:left="567" w:hanging="283"/>
        <w:rPr/>
      </w:pPr>
      <w:r>
        <w:rPr/>
        <w:t>-</w:t>
        <w:tab/>
        <w:t>pubblicazione del bando completo all’Albo Pretorio della Provincia, all’Albo del Comune di Modena e nei comuni limitrofi, sul sito Internet della Provincia di Modena, su un quotidiano a tiratura nazionale “Gazzetta Aste e Appalti Pubblici”, nonché di inviarne copia all’Ufficio Stampa della Provincia al fine di garantirne la massima pubblicità;</w:t>
      </w:r>
    </w:p>
    <w:p>
      <w:pPr>
        <w:pStyle w:val="Rientrocorpodeltesto3"/>
        <w:tabs>
          <w:tab w:val="clear" w:pos="709"/>
          <w:tab w:val="left" w:pos="567" w:leader="none"/>
        </w:tabs>
        <w:ind w:left="567" w:hanging="283"/>
        <w:rPr/>
      </w:pPr>
      <w:r>
        <w:rPr/>
        <w:t>-</w:t>
        <w:tab/>
        <w:t>affissione, tramite manifesti, del bando di gara, per estratto, nelle immediate vicinanze dei luoghi ove sono ubicati gli immobili oggetto della presente alienazione;</w:t>
      </w:r>
    </w:p>
    <w:p>
      <w:pPr>
        <w:pStyle w:val="Normal"/>
        <w:tabs>
          <w:tab w:val="clear" w:pos="709"/>
          <w:tab w:val="left" w:pos="567" w:leader="none"/>
        </w:tabs>
        <w:ind w:left="567" w:hanging="283"/>
        <w:rPr/>
      </w:pPr>
      <w:r>
        <w:rPr/>
        <w:t>-</w:t>
        <w:tab/>
        <w:t>trasmissione del bando per estratto alle agenzie immobiliari del Comune di Modena e a coloro che già hanno avanzato richiesta di acquisto;</w:t>
      </w:r>
    </w:p>
    <w:p>
      <w:pPr>
        <w:pStyle w:val="Normal"/>
        <w:numPr>
          <w:ilvl w:val="0"/>
          <w:numId w:val="3"/>
        </w:numPr>
        <w:tabs>
          <w:tab w:val="clear" w:pos="709"/>
          <w:tab w:val="left" w:pos="284" w:leader="none"/>
        </w:tabs>
        <w:ind w:left="284" w:hanging="284"/>
        <w:rPr/>
      </w:pPr>
      <w:r>
        <w:rPr/>
        <w:t>di dare atto che i proventi derivanti dalle alienazioni in oggetto saranno destinati al miglioramento del patrimonio dell’Ente (acquisti o ristrutturazioni ecc...) con successivo provvedimento;</w:t>
      </w:r>
    </w:p>
    <w:p>
      <w:pPr>
        <w:pStyle w:val="Normal"/>
        <w:numPr>
          <w:ilvl w:val="0"/>
          <w:numId w:val="7"/>
        </w:numPr>
        <w:rPr/>
      </w:pPr>
      <w:r>
        <w:rPr/>
        <w:t>di rendere il presente atto immediatamente eseguibile ai sensi dell’art. 134, 4° comma del D.Lgs. n. 267/2000;</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1</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decimal"/>
      <w:lvlText w:val="%1° Lotto: "/>
      <w:lvlJc w:val="left"/>
      <w:pPr>
        <w:tabs>
          <w:tab w:val="num" w:pos="108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Arial"/>
        <w:color w:val="000000"/>
      </w:rPr>
    </w:lvl>
  </w:abstractNum>
  <w:abstractNum w:abstractNumId="3">
    <w:lvl w:ilvl="0">
      <w:start w:val="1"/>
      <w:numFmt w:val="bullet"/>
      <w:lvlText w:val=""/>
      <w:lvlJc w:val="left"/>
      <w:pPr>
        <w:tabs>
          <w:tab w:val="num" w:pos="644"/>
        </w:tabs>
        <w:ind w:left="567" w:hanging="283"/>
      </w:pPr>
      <w:rPr>
        <w:rFonts w:ascii="Symbol" w:hAnsi="Symbol" w:cs="Symbol" w:hint="default"/>
      </w:rPr>
    </w:lvl>
  </w:abstractNum>
  <w:abstractNum w:abstractNumId="4">
    <w:lvl w:ilvl="0">
      <w:start w:val="1"/>
      <w:numFmt w:val="decimal"/>
      <w:lvlText w:val="%1° Lotto: "/>
      <w:lvlJc w:val="left"/>
      <w:pPr>
        <w:tabs>
          <w:tab w:val="num" w:pos="1080"/>
        </w:tabs>
        <w:ind w:left="0" w:hanging="0"/>
      </w:pPr>
      <w:rPr>
        <w:smallCaps w:val="false"/>
        <w:caps w:val="false"/>
        <w:outline w:val="false"/>
        <w:dstrike w:val="false"/>
        <w:strike w:val="false"/>
        <w:vertAlign w:val="baseline"/>
        <w:position w:val="0"/>
        <w:sz w:val="24"/>
        <w:sz w:val="24"/>
        <w:i w:val="false"/>
        <w:shadow w:val="false"/>
        <w:b/>
        <w:vanish w:val="false"/>
        <w:rFonts w:ascii="Times New Roman" w:hAnsi="Times New Roman" w:cs="Arial"/>
        <w:color w:val="000000"/>
      </w:r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start w:val="1"/>
      <w:numFmt w:val="decimal"/>
      <w:lvlText w:val="%1° Lotto: "/>
      <w:lvlJc w:val="left"/>
      <w:pPr>
        <w:tabs>
          <w:tab w:val="num" w:pos="1304"/>
        </w:tabs>
        <w:ind w:left="1304" w:hanging="1020"/>
      </w:pPr>
      <w:rPr>
        <w:smallCaps w:val="false"/>
        <w:caps w:val="false"/>
        <w:outline w:val="false"/>
        <w:dstrike w:val="false"/>
        <w:strike w:val="false"/>
        <w:vertAlign w:val="baseline"/>
        <w:position w:val="0"/>
        <w:sz w:val="24"/>
        <w:sz w:val="24"/>
        <w:i w:val="false"/>
        <w:shadow w:val="false"/>
        <w:b/>
        <w:vanish w:val="false"/>
        <w:rFonts w:ascii="Times New Roman" w:hAnsi="Times New Roman" w:cs="Arial"/>
        <w:color w:val="000000"/>
      </w:rPr>
    </w:lvl>
  </w:abstractNum>
  <w:abstractNum w:abstractNumId="7">
    <w:lvl w:ilvl="0">
      <w:start w:val="1"/>
      <w:numFmt w:val="bullet"/>
      <w:lvlText w:val=""/>
      <w:lvlJc w:val="left"/>
      <w:pPr>
        <w:tabs>
          <w:tab w:val="num" w:pos="360"/>
        </w:tabs>
        <w:ind w:left="284" w:hanging="284"/>
      </w:pPr>
      <w:rPr>
        <w:rFonts w:ascii="Symbol" w:hAnsi="Symbol" w:cs="Symbol" w:hint="default"/>
        <w:sz w:val="24"/>
      </w:rPr>
    </w:lvl>
  </w:abstractNum>
  <w:abstractNum w:abstractNumId="8">
    <w:lvl w:ilvl="0">
      <w:start w:val="1"/>
      <w:numFmt w:val="bullet"/>
      <w:lvlText w:val=""/>
      <w:lvlJc w:val="left"/>
      <w:pPr>
        <w:tabs>
          <w:tab w:val="num" w:pos="644"/>
        </w:tabs>
        <w:ind w:left="567" w:hanging="283"/>
      </w:pPr>
      <w:rPr>
        <w:rFonts w:ascii="Symbol" w:hAnsi="Symbol" w:cs="Symbol" w:hint="default"/>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Rientrocorpodeltesto2">
    <w:name w:val="Rientro corpo del testo 2"/>
    <w:basedOn w:val="Normal"/>
    <w:qFormat/>
    <w:pPr>
      <w:ind w:left="1134" w:hanging="1134"/>
    </w:pPr>
    <w:rPr/>
  </w:style>
  <w:style w:type="paragraph" w:styleId="Rientrocorpodeltesto3">
    <w:name w:val="Rientro corpo del testo 3"/>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