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5108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9/05/200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uno</w:t>
      </w:r>
      <w:r>
        <w:rPr/>
        <w:t xml:space="preserve"> il giorno </w:t>
      </w:r>
      <w:r>
        <w:rPr>
          <w:lang w:val="en-US" w:eastAsia="en-US"/>
        </w:rPr>
        <w:t>ventinove</w:t>
      </w:r>
      <w:r>
        <w:rPr/>
        <w:t xml:space="preserve"> del mese di </w:t>
      </w:r>
      <w:r>
        <w:rPr>
          <w:lang w:val="en-US" w:eastAsia="en-US"/>
        </w:rPr>
        <w:t>Maggio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 xml:space="preserve"> 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BERGIANTI </w:t>
      </w:r>
      <w:r>
        <w:rPr>
          <w:rFonts w:cs="Times New Roman" w:ascii="Times New Roman" w:hAnsi="Times New Roman"/>
          <w:sz w:val="24"/>
        </w:rPr>
        <w:t>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ASAGRANDE ANDRE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ORSINI ENRIC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GIOVANELLI </w:t>
      </w:r>
      <w:r>
        <w:rPr>
          <w:rFonts w:cs="Times New Roman" w:ascii="Times New Roman" w:hAnsi="Times New Roman"/>
          <w:sz w:val="24"/>
        </w:rPr>
        <w:t>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GLI MAR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RAZZOLI </w:t>
      </w:r>
      <w:r>
        <w:rPr>
          <w:rFonts w:cs="Times New Roman" w:ascii="Times New Roman" w:hAnsi="Times New Roman"/>
          <w:sz w:val="24"/>
        </w:rPr>
        <w:t>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9</w:t>
      </w:r>
      <w:r>
        <w:rPr/>
        <w:t xml:space="preserve"> Assenti N. </w:t>
      </w:r>
      <w:r>
        <w:rPr>
          <w:lang w:val="en-US" w:eastAsia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202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NVENZIONE CON CONSORZIO CIMAF PER LA POSA DI TUBAZIONI ACQUA, GAS E FOGNATURE</w:t>
      </w:r>
      <w:r>
        <w:rPr>
          <w:rFonts w:cs="Times New Roman" w:ascii="Times New Roman" w:hAnsi="Times New Roman"/>
          <w:sz w:val="22"/>
        </w:rPr>
        <w:t xml:space="preserve"> CHE INTERESSANO LA PROPRIETA PROVINCIALE E LORO PERTINENZ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NVENZIONE CON CONSORZIO CIMAF PER LA POSA DI TUBAZIONI ACQUA, GAS E FOGNATURE</w:t>
      </w:r>
      <w:r>
        <w:rPr>
          <w:rFonts w:cs="Times New Roman" w:ascii="Times New Roman" w:hAnsi="Times New Roman"/>
          <w:sz w:val="22"/>
        </w:rPr>
        <w:t xml:space="preserve"> CHE INTERESSANO LA PROPRIETA PROVINCIALE E LORO PERTINENZ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Premesso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che con deliberazioni del Consiglio Provinciale n. 98 del 8.6.1994, n. 148 del 20.7.1998, e n. 231 del 16.11.1994 è stato approvato il Regolamento Provinciale per le Concessioni Stradali;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/>
        <w:t>che l’art 11 del Regolamento Provinciale per le Concessioni Stradali riserva la facoltà di stipulare convenzioni con enti o società disciplinanti le autorizzazioni per la posa di tubazioni acqua gas e fognature per linee elettriche fotografiche e telefoniche che interessano la proprietà provinciale e loro pertinenz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/>
        <w:t xml:space="preserve">che il Consorzio CIMAF, Partita IVA 01723630362, con sede a Sestola, via Panorama 5, ha proposto con nota assunta a prot n. 43205/7.2.1 del 9.5.2001, una convenzione che disciplini i rapporti di ordine tecnico operativi che intercorrono per l’occupazione di strade di proprietà provinciale e loro pertinenze con tubazioni acqua gas e fognature; </w:t>
      </w:r>
    </w:p>
    <w:p>
      <w:pPr>
        <w:pStyle w:val="TextBody"/>
        <w:ind w:firstLine="709"/>
        <w:rPr/>
      </w:pPr>
      <w:r>
        <w:rPr/>
        <w:t xml:space="preserve">ritenuto opportuno approvare la convenzione proposta dal consorzio CIMAF in quanto la stessa è conforme alle normative del Regolamento Provinciale per le Concessioni Stradali; </w:t>
      </w:r>
    </w:p>
    <w:p>
      <w:pPr>
        <w:pStyle w:val="Normal"/>
        <w:ind w:firstLine="708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ind w:firstLine="708"/>
        <w:rPr/>
      </w:pPr>
      <w:r>
        <w:rPr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di approvare l’allegata convenzione con il consorzio CIMAF, citata in premessa con la quale vengono disciplinati i rapporti di ordine tecnico operativi che intercorrono per l’occupazione di strade di proprietà provinciale e loro pertinenze con tubazioni acqua gas e fognatur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 xml:space="preserve">di dare mandato al Dirigente del Servizio Trasporti e Concessioni di sottoscrivere la convenzione in allegato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 xml:space="preserve">GRAZIANO PATTUZZI </w:t>
      </w:r>
      <w:r>
        <w:rPr>
          <w:sz w:val="22"/>
        </w:rPr>
        <w:tab/>
        <w:t xml:space="preserve">F.to </w:t>
      </w:r>
      <w:r>
        <w:rPr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1/06/20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BIANCA ANTONIOLLI</w:t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6/2001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202</w:t>
    </w:r>
    <w:r>
      <w:rPr/>
      <w:t xml:space="preserve">  DEL  </w:t>
    </w:r>
    <w:r>
      <w:rPr>
        <w:lang w:val="en-US" w:eastAsia="en-US"/>
      </w:rPr>
      <w:t>29/05/2001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276" w:hanging="1276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50:00Z</dcterms:created>
  <dc:creator>Provincia di</dc:creator>
  <dc:description/>
  <dc:language>en-US</dc:language>
  <cp:lastModifiedBy>utente_ads</cp:lastModifiedBy>
  <dcterms:modified xsi:type="dcterms:W3CDTF">2003-12-09T12:50:00Z</dcterms:modified>
  <cp:revision>2</cp:revision>
  <dc:subject/>
  <dc:title>C O N S I G L I O    P R O V I N C I A L E</dc:title>
</cp:coreProperties>
</file>