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5109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9/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ventinove</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210</w:t>
      </w:r>
      <w:r>
        <w:rPr>
          <w:sz w:val="22"/>
        </w:rPr>
        <w:t xml:space="preserve"> :</w:t>
      </w:r>
    </w:p>
    <w:p>
      <w:pPr>
        <w:pStyle w:val="Testonormale"/>
        <w:jc w:val="both"/>
        <w:rPr/>
      </w:pPr>
      <w:r>
        <w:rPr>
          <w:rFonts w:eastAsia="MS Mincho;ＭＳ 明朝" w:cs="Times New Roman" w:ascii="Times New Roman" w:hAnsi="Times New Roman"/>
          <w:sz w:val="22"/>
        </w:rPr>
        <w:t>CIRCUITO DEI CASTELLI ESTENSI. GARA UFFICIOSA PER LA STAMPA LIBRO GIOCO PER IL</w:t>
      </w:r>
      <w:r>
        <w:rPr>
          <w:rFonts w:cs="Times New Roman" w:ascii="Times New Roman" w:hAnsi="Times New Roman"/>
          <w:sz w:val="22"/>
        </w:rPr>
        <w:t xml:space="preserve"> CASTELLO DEI MONTECCUCCOLO DI PAVULLO, PER IL CASTELLO DI SESTOLA, PER IL CASTELLO DEI PIO DI CARPI, PER LA ROCCA DI MONTEFIORINO, PER IL CASTELLO DI FORMIGINE. AUTORIZZAZIONE ALL'ESPLETAMENTO DELLE PROCEDURE DI GARA.</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IRCUITO DEI CASTELLI ESTENSI. GARA UFFICIOSA PER LA STAMPA LIBRO GIOCO PER IL</w:t>
      </w:r>
      <w:r>
        <w:rPr>
          <w:rFonts w:cs="Times New Roman" w:ascii="Times New Roman" w:hAnsi="Times New Roman"/>
          <w:sz w:val="22"/>
        </w:rPr>
        <w:t xml:space="preserve"> CASTELLO DEI MONTECCUCCOLO DI PAVULLO, PER IL CASTELLO DI SESTOLA, PER IL CASTELLO DEI PIO DI CARPI, PER LA ROCCA DI MONTEFIORINO, PER IL CASTELLO DI FORMIGINE. AUTORIZZAZIONE ALL'ESPLETAMENTO DELLE PROCEDURE DI GARA.</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9"/>
        <w:rPr/>
      </w:pPr>
      <w:r>
        <w:rPr/>
        <w:t>Dato atto che il Piano Esecutivo di Gestione 2001 prevede il progetto 204 - sottoprogetto 520 “Produzione coordinata di materiale informativo” che include - tra le azioni programmate la realizzazione di nuove pubblicazioni come le guide tematiche;</w:t>
      </w:r>
    </w:p>
    <w:p>
      <w:pPr>
        <w:pStyle w:val="Normal"/>
        <w:ind w:firstLine="709"/>
        <w:rPr/>
      </w:pPr>
      <w:r>
        <w:rPr/>
        <w:t>rilevato che le modalità di attuazione del sottoprogetto di cui sopra prevedono l’affidamento di incarichi a trattativa privata previa gara ufficiosa;</w:t>
      </w:r>
    </w:p>
    <w:p>
      <w:pPr>
        <w:pStyle w:val="Normal"/>
        <w:ind w:firstLine="709"/>
        <w:rPr/>
      </w:pPr>
      <w:r>
        <w:rPr/>
        <w:t>visto il protocollo di intesa per la costituzione del Circuito dei Castelli Estensi approvato con atto del Consiglio Provinciale n. 121 del 14.6.2000, che prevede tra le sue finalità, la promozione e la diffusione della conoscenza del patrimonio culturale costituito dalle rocche e dai castelli;</w:t>
      </w:r>
    </w:p>
    <w:p>
      <w:pPr>
        <w:pStyle w:val="Normal"/>
        <w:ind w:firstLine="709"/>
        <w:rPr/>
      </w:pPr>
      <w:r>
        <w:rPr/>
        <w:t>dato atto che con deliberazione di Consiglio Provinciale n. 147 del 19.7.2000 sono state approvate le linee strategiche e programmatiche per l’anno 2001 e che il segmento costituito dal turismo familiare e l’obiettivo della promozione dell’offerta turistica indirizzata alle famiglie con bambini sono stati individuati come elementi prioritari del programma;</w:t>
      </w:r>
    </w:p>
    <w:p>
      <w:pPr>
        <w:pStyle w:val="Normal"/>
        <w:ind w:firstLine="709"/>
        <w:rPr/>
      </w:pPr>
      <w:r>
        <w:rPr/>
        <w:t>dato atto che, a seguito dell’approvazione del protocollo di intesa per la costituzione del Circuito del Castelli Estensi, è stato approvato e presentato alla Regione per il finanziamento il progetto esecutivo relativo alla segnaletica stradale delle emergenze costituite dalle rocche e castelli del territorio modenese;</w:t>
      </w:r>
    </w:p>
    <w:p>
      <w:pPr>
        <w:pStyle w:val="Normal"/>
        <w:ind w:firstLine="709"/>
        <w:rPr/>
      </w:pPr>
      <w:r>
        <w:rPr/>
        <w:t>dato atto inoltre che il giorno 22.9.2000 presso l’Assessorato al Turismo è stato convocato un incontro con i proprietari pubblici e privati dei castelli aderenti al protocollo di intesa per illustrare lo stato di avanzamento del progetto relativo alla segnaletica e proporre la realizzazione di una guida/libro-gioco per bambini fino agli 11 anni;</w:t>
      </w:r>
    </w:p>
    <w:p>
      <w:pPr>
        <w:pStyle w:val="Normal"/>
        <w:ind w:firstLine="709"/>
        <w:rPr/>
      </w:pPr>
      <w:r>
        <w:rPr/>
        <w:t>rilevato che all’incontro ha partecipato l’artista Erio Carnevali che ha consegnato il progetto grafico per la realizzazione della guida in oggetto;</w:t>
      </w:r>
    </w:p>
    <w:p>
      <w:pPr>
        <w:pStyle w:val="Normal"/>
        <w:ind w:firstLine="709"/>
        <w:rPr/>
      </w:pPr>
      <w:r>
        <w:rPr/>
        <w:t>dato atto che a seguito dell’incontro è stato richiesto ai soggetti aderenti al protocollo di intesa con comunicazione prot. n. 65105 del 28.9.2000, di esprimere il proprio parere in merito alla realizzazione del libro/gioco;</w:t>
      </w:r>
    </w:p>
    <w:p>
      <w:pPr>
        <w:pStyle w:val="Normal"/>
        <w:ind w:firstLine="709"/>
        <w:rPr/>
      </w:pPr>
      <w:r>
        <w:rPr/>
        <w:t>rilevato che sono giunte le adesioni all’iniziativa da parte dei Comuni di Carpi, Formigine, Pavullo, Montefiorino e Sestola;</w:t>
      </w:r>
    </w:p>
    <w:p>
      <w:pPr>
        <w:pStyle w:val="Normal"/>
        <w:ind w:firstLine="709"/>
        <w:rPr/>
      </w:pPr>
      <w:r>
        <w:rPr/>
        <w:t>dato atto inoltre che i Comuni di cui sopra hanno comunicato la propria disponibilità a coprire le spese nella misura del 50% relativamente alla stampa di 5.000 copie e fino a un massimo di lire 5.000.000;</w:t>
      </w:r>
    </w:p>
    <w:p>
      <w:pPr>
        <w:pStyle w:val="Normal"/>
        <w:ind w:firstLine="709"/>
        <w:rPr/>
      </w:pPr>
      <w:r>
        <w:rPr/>
        <w:t>dato atto che con determinazione dirigenziale n. 91 dell’1.12.2000 è stato conferito l’incarico all’artista Erio Carnevali per la progettazione grafica di 5 libri/gioco personalizzati sulla base di ciascun castello aderente al progetto;</w:t>
      </w:r>
    </w:p>
    <w:p>
      <w:pPr>
        <w:pStyle w:val="Normal"/>
        <w:ind w:firstLine="709"/>
        <w:rPr/>
      </w:pPr>
      <w:r>
        <w:rPr/>
        <w:t>rilevato che l’incarico prevedeva come termine per la consegna degli esecutivi la data del 31.3.2001 e che quest’ultima risulta rispettata;</w:t>
      </w:r>
    </w:p>
    <w:p>
      <w:pPr>
        <w:pStyle w:val="Normal"/>
        <w:ind w:firstLine="709"/>
        <w:rPr/>
      </w:pPr>
      <w:r>
        <w:rPr/>
        <w:t>dato atto che per la realizzazione del materiale occorre procedere all’individuazione della tipografia e che si tratta di un progetto di livello tecnico particolare per il quale il Settore Turismo risulta competente a eseguire le procedure afferenti alla scelta del fornitore;</w:t>
      </w:r>
    </w:p>
    <w:p>
      <w:pPr>
        <w:pStyle w:val="Normal"/>
        <w:ind w:firstLine="709"/>
        <w:rPr/>
      </w:pPr>
      <w:r>
        <w:rPr/>
        <w:t>viste le note dei Comuni di Formigine, Sestola, Pavullo, Montefiorino e Carpi con la quali si comunica di aver effettuato nel bilancio 2001 lo stanziamento per coprire il 50% delle spese per la realizzazione della guida, quantificate in lire 5.000.000 per ogni comune;</w:t>
      </w:r>
    </w:p>
    <w:p>
      <w:pPr>
        <w:pStyle w:val="Normal"/>
        <w:ind w:firstLine="709"/>
        <w:rPr/>
      </w:pPr>
      <w:r>
        <w:rPr/>
        <w:t xml:space="preserve">dato atto che si è provveduto con comunicazione acquisita agli atti con prot. n. 44540 del 11.5.2001 a richiedere in entrata e in uscita una variazione di bilancio al fine di introitare i 25.000.000 che i Comuni sopra indicati hanno stanziato come cofinanziamento dell’iniziativa; </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tabs>
          <w:tab w:val="clear" w:pos="709"/>
          <w:tab w:val="left" w:pos="284" w:leader="none"/>
        </w:tabs>
        <w:jc w:val="center"/>
        <w:rPr/>
      </w:pPr>
      <w:r>
        <w:rPr/>
      </w:r>
    </w:p>
    <w:p>
      <w:pPr>
        <w:pStyle w:val="Normal"/>
        <w:jc w:val="center"/>
        <w:rPr/>
      </w:pPr>
      <w:r>
        <w:rPr/>
        <w:t>D E L I B E R A</w:t>
      </w:r>
    </w:p>
    <w:p>
      <w:pPr>
        <w:pStyle w:val="Normal"/>
        <w:jc w:val="center"/>
        <w:rPr/>
      </w:pPr>
      <w:r>
        <w:rPr/>
      </w:r>
    </w:p>
    <w:p>
      <w:pPr>
        <w:pStyle w:val="Normal"/>
        <w:numPr>
          <w:ilvl w:val="0"/>
          <w:numId w:val="1"/>
        </w:numPr>
        <w:ind w:left="284" w:hanging="284"/>
        <w:rPr/>
      </w:pPr>
      <w:r>
        <w:rPr/>
        <w:t>di autorizzare, vista la peculiarità e le caratteristiche tecniche del progetto in oggetto, il Settore Turismo all’espletamento delle procedure per l’individuazione della ditta a cui affidare la stampa delle guide libro/gioco;</w:t>
      </w:r>
    </w:p>
    <w:p>
      <w:pPr>
        <w:pStyle w:val="Normal"/>
        <w:numPr>
          <w:ilvl w:val="0"/>
          <w:numId w:val="1"/>
        </w:numPr>
        <w:ind w:left="284" w:hanging="284"/>
        <w:rPr/>
      </w:pPr>
      <w:r>
        <w:rPr/>
        <w:t>di dare atto che la spesa trova copertura nel contributo di lire 25 milioni dei Comuni di Carpi, Montefiorino, Formigine, Pavullo e Sestola per il quale è stata richiesta variazione di bilancio in entrata e in uscita;</w:t>
      </w:r>
    </w:p>
    <w:p>
      <w:pPr>
        <w:pStyle w:val="Normal"/>
        <w:numPr>
          <w:ilvl w:val="0"/>
          <w:numId w:val="1"/>
        </w:numPr>
        <w:ind w:left="284" w:hanging="284"/>
        <w:rPr/>
      </w:pPr>
      <w:r>
        <w:rPr/>
        <w:t>di dare atto che per i costi non coperti dai contributi dei Comuni sopra indicati nel Piano Esecutivo di Gestione 2001 è stanziata l’azione di spesa n. 358 “Realizzazione materiale informativo di base”;</w:t>
      </w:r>
    </w:p>
    <w:p>
      <w:pPr>
        <w:pStyle w:val="Normal"/>
        <w:numPr>
          <w:ilvl w:val="0"/>
          <w:numId w:val="1"/>
        </w:numPr>
        <w:ind w:left="284" w:hanging="284"/>
        <w:rPr/>
      </w:pPr>
      <w:r>
        <w:rPr/>
        <w:t>di dare atto che con successivo atto verrà effettuato impegno di spesa a favore della ditta aggiudicataria della fornitura.</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1/06/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210</w:t>
    </w:r>
    <w:r>
      <w:rPr/>
      <w:t xml:space="preserve">  DEL  </w:t>
    </w:r>
    <w:r>
      <w:rPr>
        <w:lang w:val="en-US" w:eastAsia="en-US"/>
      </w:rPr>
      <w:t>29/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50:00Z</dcterms:created>
  <dc:creator>Provincia di</dc:creator>
  <dc:description/>
  <dc:language>en-US</dc:language>
  <cp:lastModifiedBy>utente_ads</cp:lastModifiedBy>
  <dcterms:modified xsi:type="dcterms:W3CDTF">2003-12-09T12:50:00Z</dcterms:modified>
  <cp:revision>2</cp:revision>
  <dc:subject/>
  <dc:title>C O N S I G L I O    P R O V I N C I A L E</dc:title>
</cp:coreProperties>
</file>