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08042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04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quattro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8</w:t>
      </w:r>
      <w:r>
        <w:rPr/>
        <w:t xml:space="preserve"> Assenti N. </w:t>
      </w:r>
      <w:r>
        <w:rPr>
          <w:lang w:val="en-US" w:eastAsia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486</w:t>
      </w:r>
      <w:r>
        <w:rPr>
          <w:sz w:val="22"/>
        </w:rPr>
        <w:t xml:space="preserve"> 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.P. N. 32 DI FRASSINORO. LAVORI DI AMMODERNAMENTO GENERALE DEL TRATTO “CASA GIGLI”</w:t>
      </w:r>
      <w:r>
        <w:rPr>
          <w:rFonts w:cs="Times New Roman" w:ascii="Times New Roman" w:hAnsi="Times New Roman"/>
          <w:sz w:val="22"/>
        </w:rPr>
        <w:t xml:space="preserve"> - PIETRAVOLTA.  APPROVAZIONE PROGETTO PRELIMINARE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S.P. N. 32 DI FRASSINORO. LAVORI DI AMMODERNAMENTO GENERALE DEL TRATTO “CASA GIGLI”</w:t>
      </w:r>
      <w:r>
        <w:rPr>
          <w:rFonts w:cs="Times New Roman" w:ascii="Times New Roman" w:hAnsi="Times New Roman"/>
          <w:sz w:val="22"/>
        </w:rPr>
        <w:t xml:space="preserve"> - PIETRAVOLTA.  APPROVAZIONE PROGETTO PRELIMINARE.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jc w:val="center"/>
        <w:rPr/>
      </w:pPr>
      <w:r>
        <w:rPr/>
        <w:t>LA  GIUNTA  PROVINCIAL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Proposta"/>
        <w:ind w:firstLine="708"/>
        <w:rPr/>
      </w:pPr>
      <w:r>
        <w:rPr/>
        <w:t>Premesso: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S.P. n. 32 di Frassinoro nel sistema viario provinciale modenese rappresenta una delle arterie di maggior importanza dell’appennino occidentale e certamente quella principale sia per i luoghi turistici e storici attraversati quali Montefiorino, Frassinoro e Madonna di Pietravolta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rilevanza della strada provinciale n. 32 è data anche dal fatto che collega ben due capoluoghi di comune quali Montefiorino e Frassinoro alla viabilità ex-statale e quindi alle Zone di Pianura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un altro aspetto rilevante della strada è quello economico-commerciale, determinato dalla presenza nei due centri municipali di numerosi insediamenti artigianali e produttivi, che evidenziano un discreto traffico commerciale e industriale che utilizza prioritariamente la S.P. n. 32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S.P. n. 32 ha caratteristiche assolutamente inadeguate per vari tratti sul duplice aspetto delle dimensioni della carreggiata e della conseguente sicurezza stradale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che occorre intervenire con lavori di ammodernamento che interessano i tratti più pericolosi e aventi caratteristiche geometriche della carreggiata insufficienti; 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pertanto, nel piano Triennale degli investimenti sono stati previsti per l’anno 2003 i lavori di ammodernamento generale del tratto Casa Gigli – Pietravolta, per un importo complessivo di L. 6.400.000.000 (€ 3.305.324,15) finanziato per L. 1.560.000.000 (€ 805.672,76) dalla Provincia di Modena e per L. 4.840.000.000 (€ 2.499.651,39) dal Patto Territoriale di Modena e da altri enti, con imputazione all’azione n. 2834 “S.P. 32 Ammodernamento Casa Gigli – Pietravolta” del Piano Esecutivo di Gestione 2003;</w:t>
      </w:r>
    </w:p>
    <w:p>
      <w:pPr>
        <w:pStyle w:val="Proposta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he la Provincia di Modena ha ottenuto il finanziamento della quota del Patto Territoriale e ha deciso di inserire l’opera nell’elenco annuale dei lavori per l’anno 2002;</w:t>
      </w:r>
    </w:p>
    <w:p>
      <w:pPr>
        <w:pStyle w:val="Proposta"/>
        <w:ind w:firstLine="708"/>
        <w:rPr/>
      </w:pPr>
      <w:r>
        <w:rPr/>
        <w:t>considerato che il Settore Viabilità ha predisposto il progetto preliminare: S.P. n.32 di Frassinoro - Lavori di ammodernamento generale del tratto “Casa Gigli” – Pietravolta, progetto preliminare per complessive L. 6.400.000.000 (€ 3.305.324,15);</w:t>
        <w:tab/>
      </w:r>
    </w:p>
    <w:p>
      <w:pPr>
        <w:pStyle w:val="Normal"/>
        <w:ind w:firstLine="72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20"/>
        <w:rPr/>
      </w:pPr>
      <w:r>
        <w:rPr/>
        <w:t>ad unanimità di voti espressi nelle forme di legge</w:t>
      </w:r>
    </w:p>
    <w:p>
      <w:pPr>
        <w:pStyle w:val="Proposta"/>
        <w:rPr/>
      </w:pPr>
      <w:r>
        <w:rPr/>
      </w:r>
      <w:r>
        <w:br w:type="page"/>
      </w:r>
    </w:p>
    <w:p>
      <w:pPr>
        <w:pStyle w:val="Proposta"/>
        <w:jc w:val="center"/>
        <w:rPr/>
      </w:pPr>
      <w:r>
        <w:rPr/>
        <w:t>D E L I B E R A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approvare il progetto preliminare: S.P. n. 32 di Frassinoro - Lavori di ammodernamento generale del tratto “Casa Gigli”– Pietravolta, progetto preliminare per complessive L.6.400.000.000 (€ 3.305.324,15)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dare atto che gli elaborati progettuali, tutti firmati dal progettista e dal dirigente competente o da chi per essi, costituiscono l’“originale” del progetto che e’ acquisito agli atti d’archivio, con prot. n. 105124/7.5.32.2. del 27.11.2001 con contestuale apposizione del timbro dell’Ente; all’originale dovranno fare riferimento gli uffici competenti per il proseguimento della pratica;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 xml:space="preserve">di dare atto che alla prenotazione della spesa complessiva verrà provveduto con successivo atto, allorché sarà reso disponibile lo stanziamento all’azione citata in premessa; 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 xml:space="preserve">di stabilire che il responsabile del procedimento è stato individuato nella persona dell’Ing. Alessandro Manni; </w:t>
      </w:r>
    </w:p>
    <w:p>
      <w:pPr>
        <w:pStyle w:val="Proposta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/>
        <w:t>di stabilire che i progettisti sono stati individuati nelle persone dei Geom. Alberto Garuti e Geom. Franco Sar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7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486</w:t>
    </w:r>
    <w:r>
      <w:rPr/>
      <w:t xml:space="preserve">  DEL  </w:t>
    </w:r>
    <w:r>
      <w:rPr>
        <w:lang w:val="en-US" w:eastAsia="en-US"/>
      </w:rPr>
      <w:t>04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Proposta">
    <w:name w:val="propost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5:00Z</dcterms:created>
  <dc:creator>Provincia di</dc:creator>
  <dc:description/>
  <dc:language>en-US</dc:language>
  <cp:lastModifiedBy>utente_ads</cp:lastModifiedBy>
  <dcterms:modified xsi:type="dcterms:W3CDTF">2003-12-09T13:05:00Z</dcterms:modified>
  <cp:revision>2</cp:revision>
  <dc:subject/>
  <dc:title>C O N S I G L I O    P R O V I N C I A L E</dc:title>
</cp:coreProperties>
</file>