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0804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04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quattro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8</w:t>
      </w:r>
      <w:r>
        <w:rPr/>
        <w:t xml:space="preserve"> Assenti N. </w:t>
      </w:r>
      <w:r>
        <w:rPr>
          <w:lang w:val="en-US" w:eastAsia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488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DOZIONE DEL PROGRAMMA OPERATIVO PER L’ATTUAZIONE DI INTERVENTI CONTRIBUTIVI PREVISTI DALLA LEGGE 2.12.1998</w:t>
      </w:r>
      <w:r>
        <w:rPr>
          <w:rFonts w:cs="Times New Roman" w:ascii="Times New Roman" w:hAnsi="Times New Roman"/>
          <w:sz w:val="22"/>
        </w:rPr>
        <w:t xml:space="preserve"> N. 423, ART. 1, COMMA 2, PER L’ADEGUAMENTO ALLA NORMATIVA COMUNITARIA DELLE STRUTTURE ZOOTECNICHE E DEI PUNTEGGI PER LA GRADUATORIA DELLE ISTANZE. PRENOTAZIONE FOND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DOZIONE DEL PROGRAMMA OPERATIVO PER L’ATTUAZIONE DI INTERVENTI CONTRIBUTIVI PREVISTI DALLA LEGGE 2.12.1998</w:t>
      </w:r>
      <w:r>
        <w:rPr>
          <w:rFonts w:cs="Times New Roman" w:ascii="Times New Roman" w:hAnsi="Times New Roman"/>
          <w:sz w:val="22"/>
        </w:rPr>
        <w:t xml:space="preserve"> N. 423, ART. 1, COMMA 2, PER L’ADEGUAMENTO ALLA NORMATIVA COMUNITARIA DELLE STRUTTURE ZOOTECNICHE E DEI PUNTEGGI PER LA GRADUATORIA DELLE ISTANZE. PRENOTAZIONE FOND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Richiama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il D.P.R. 14 gennaio 1997 n. 54 “Regolamento recante attuazione delle Direttive 92/46/CEE e 92/47/CEE, in materia di produzione ed immissione sul mercato di latte e di prodotti a base di latte” che fissa le caratteristiche minime richieste per il latte e per tutti i prodotti a base di latte destinati al consumo umano nell’ambito del sistema produttivo, dalla produzione della materia prima ai prodotti finiti fino al momento della loro uscita dallo stabilimento di produ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il Decreto legislativo 26 maggio 1997 n. 155 che pone in attuazione le direttive CEE summenzionate concernenti l’igiene dei prodotti alimentari, e che definisce norme generali per garantire la sicurezza e la salubrità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lang w:val="it-IT"/>
        </w:rPr>
      </w:pPr>
      <w:r>
        <w:rPr>
          <w:lang w:val="it-IT"/>
        </w:rPr>
        <w:t>la Legge 2 dicembre 1998 n. 423 “Interventi strutturali e urgenti nel settore agricolo, agrumicolo e zootecnico” che in conseguenza del D.P.R. n. 54/1997 ha riservato risorse specifiche per l’attuazione dei lavori di adeguamento delle strutture e delle attrezzature delle aziende produttrici di latte di cui all’art. 2, comma 1, lettera g) del D.P.R. 14 gennaio 1997 n. 54” predisposto dal MIPAF e definisce le tipologie di intervento e i relativi beneficiari;</w:t>
      </w:r>
    </w:p>
    <w:p>
      <w:pPr>
        <w:pStyle w:val="TextBodyIndent"/>
        <w:spacing w:lineRule="auto" w:line="240"/>
        <w:ind w:firstLine="709"/>
        <w:rPr/>
      </w:pPr>
      <w:r>
        <w:rPr/>
        <w:t>vista la Delibera di Giunta Regionale n. 1316 del 24.05.01 con cui si approva il “Programma di interventi finanziari di cui alla legge del 2 dicembre 1998 n. 423, all’art. 1, comma 2, per l’adeguamento alla normativa comunitaria delle strutture zootecniche. Approvazione programma operativo e riparto agli enti territoriali” che, oltre a fornire il riparto dei fondi per ciascun ente territoriale della Regione Emilia Romagna (per la Provincia di Modena sono stati stanziati Euro 139.828,50 pari a L. 270.745.722), dà mandato di assumere l’atto di definizione dei punteggi;</w:t>
      </w:r>
    </w:p>
    <w:p>
      <w:pPr>
        <w:pStyle w:val="TextBodyIndent"/>
        <w:spacing w:lineRule="auto" w:line="240"/>
        <w:ind w:firstLine="709"/>
        <w:rPr/>
      </w:pPr>
      <w:r>
        <w:rPr/>
        <w:t>considerato che la presente Delibera doveva essere approvata entro il 20 luglio 2001 come da delibera di Giunta regionale 1316/01, ma che a questa data non è pervenuta nessuna istanza in quanto le domande potranno essere presentate a partire dal 30 luglio 2001 fino alle ore 12.00 del 14 settembre 2001;</w:t>
      </w:r>
    </w:p>
    <w:p>
      <w:pPr>
        <w:pStyle w:val="Normal"/>
        <w:ind w:firstLine="72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20"/>
        <w:rPr/>
      </w:pPr>
      <w:r>
        <w:rPr/>
        <w:t>ad unanimità di voti espressi nelle forme di legge</w:t>
      </w:r>
    </w:p>
    <w:p>
      <w:pPr>
        <w:pStyle w:val="Proposta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4"/>
        </w:rPr>
      </w:pPr>
      <w:r>
        <w:rPr>
          <w:sz w:val="24"/>
        </w:rPr>
        <w:t>D E L I B E R A</w:t>
      </w:r>
    </w:p>
    <w:p>
      <w:pPr>
        <w:pStyle w:val="Header"/>
        <w:tabs>
          <w:tab w:val="clear" w:pos="4819"/>
          <w:tab w:val="clear" w:pos="9638"/>
        </w:tabs>
        <w:autoSpaceDE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ccertare l’assegnazione disposta con deliberazione Regionale n. 1316 del 24 maggio 2001 pari a L. 270.745.722 (pari a 139.828,50 €) all’azione 1997 “Assegnazione della Regione per adeguamenti delle strutture zootecniche alla normativa comunitaria L. 423/1998” del Piano Esecutivo di Gestione 2001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rPr/>
      </w:pPr>
      <w:r>
        <w:rPr/>
        <w:t>di prenotare la complessiva somma di L. 270.745.722 (pari a 139.828,50 €) all’azione 3203 “Adeguamento delle strutture zootecniche alla normativa comunitaria L. 423/1998”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rPr/>
      </w:pPr>
      <w:r>
        <w:rPr/>
        <w:t>di provvedere con successivo atto all’impegno di spesa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7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488</w:t>
    </w:r>
    <w:r>
      <w:rPr/>
      <w:t xml:space="preserve">  DEL  </w:t>
    </w:r>
    <w:r>
      <w:rPr>
        <w:lang w:val="en-US" w:eastAsia="en-US"/>
      </w:rPr>
      <w:t>04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sz w:val="20"/>
      <w:szCs w:val="24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Proposta">
    <w:name w:val="proposta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5:00Z</dcterms:created>
  <dc:creator>Provincia di</dc:creator>
  <dc:description/>
  <dc:language>en-US</dc:language>
  <cp:lastModifiedBy>utente_ads</cp:lastModifiedBy>
  <dcterms:modified xsi:type="dcterms:W3CDTF">2003-12-09T13:05:00Z</dcterms:modified>
  <cp:revision>2</cp:revision>
  <dc:subject/>
  <dc:title>C O N S I G L I O    P R O V I N C I A L E</dc:title>
</cp:coreProperties>
</file>