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0805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04/12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quattro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8</w:t>
      </w:r>
      <w:r>
        <w:rPr/>
        <w:t xml:space="preserve"> Assenti N. </w:t>
      </w:r>
      <w:r>
        <w:rPr>
          <w:lang w:val="en-US" w:eastAsia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494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A SOSTEGNO DELLE AZIONI PREVISTE DALLA LEGGE 68/99 DI ACCOMPAGNAMENTO E DI</w:t>
      </w:r>
      <w:r>
        <w:rPr>
          <w:rFonts w:cs="Times New Roman" w:ascii="Times New Roman" w:hAnsi="Times New Roman"/>
          <w:sz w:val="22"/>
        </w:rPr>
        <w:t xml:space="preserve"> SUPPORTO ALL’INSERIMENTO LAVORATIVO DEI DISABILI. APPROVAZ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A SOSTEGNO DELLE AZIONI PREVISTE DALLA LEGGE 68/99 DI ACCOMPAGNAMENTO E DI</w:t>
      </w:r>
      <w:r>
        <w:rPr>
          <w:rFonts w:cs="Times New Roman" w:ascii="Times New Roman" w:hAnsi="Times New Roman"/>
          <w:sz w:val="22"/>
        </w:rPr>
        <w:t xml:space="preserve"> SUPPORTO ALL’INSERIMENTO LAVORATIVO DEI DISABILI. APPROVAZ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a Provincia ha competenza in materia di lavoro ed esercita tale competenza anche attraverso un Programma Triennale delle Politiche dell’Orientamento, della Formazione e del Lavoro 2000/2002, approvato con delibera di Consiglio provinciale n. 72 del 05.04.2000, successivamente modificato e integrato con delibera di Consiglio n. 40 del 19.2.2001.</w:t>
      </w:r>
    </w:p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Questo programma è finanziato con il contributo del Fondo Sociale Europeo nell’ambito del Programma Operativo Regione Emilia Romagna – Obiettivo 3 – 2000/2006, nel quale è previsto, tra l’altro, il finanziamento di interventi volti a favorire l’inserimento lavorativo e reinserimento di gruppi svantaggiati ed evitare l’esclusione sociale.</w:t>
      </w:r>
    </w:p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La Provincia, inoltre, ha competenza in materia di collocamento obbligatorio, in particolare deve provvedere all’applicazione della Legge 68/99 “Norme per il diritto al lavoro dei disabili” la quale ha come scopo l’attuazione di azioni e interventi utili alla realizzazione di inserimenti lavorativi mirati.</w:t>
      </w:r>
    </w:p>
    <w:p>
      <w:pPr>
        <w:pStyle w:val="Rientrocorpodeltesto2"/>
        <w:rPr>
          <w:sz w:val="24"/>
        </w:rPr>
      </w:pPr>
      <w:r>
        <w:rPr>
          <w:sz w:val="24"/>
        </w:rPr>
        <w:t>La Giunta provinciale, con deliberazione n. 123 del 27.03.2001, ha approvato l’avviso pubblico per la presentazione di progetti, a sostegno delle azioni previste dalla Legge 68/99, di accompagnamento e di supporto all’inserimento mirato al lavoro dei disabili per un importo complessivo di L. 350.000.000 Obiettivo 3 asse B misura B1 anno 2001.</w:t>
      </w:r>
    </w:p>
    <w:p>
      <w:pPr>
        <w:pStyle w:val="Normal"/>
        <w:ind w:firstLine="708"/>
        <w:rPr/>
      </w:pPr>
      <w:r>
        <w:rPr/>
        <w:t>L’avviso pubblico prevede, come modalità di presentazione e approvazione, il just in time fino ad esaurimento delle risorse.</w:t>
      </w:r>
    </w:p>
    <w:p>
      <w:pPr>
        <w:pStyle w:val="Normal"/>
        <w:ind w:firstLine="708"/>
        <w:rPr/>
      </w:pPr>
      <w:r>
        <w:rPr/>
        <w:t>In seguito alla pubblicizzazione dell’avviso sopracitato, sono stati approvati 8 progetti per un totale di L. 257.319.000, con un residuo di risorse pari a L. 92.681.000.</w:t>
      </w:r>
    </w:p>
    <w:p>
      <w:pPr>
        <w:pStyle w:val="Normal"/>
        <w:ind w:firstLine="708"/>
        <w:rPr/>
      </w:pPr>
      <w:r>
        <w:rPr/>
        <w:t>In data 29.11.2001 è pervenuto un progetto da parte di Modena Formazione, identificato con Rif. PA 2051, per L. 17.522.000.</w:t>
      </w:r>
    </w:p>
    <w:p>
      <w:pPr>
        <w:pStyle w:val="Normal"/>
        <w:ind w:firstLine="708"/>
        <w:rPr/>
      </w:pPr>
      <w:r>
        <w:rPr/>
        <w:t>Dall’esame del nucleo di valutazione il progetto presentato risulta conforme a quanto richiesto dal bando.</w:t>
      </w:r>
    </w:p>
    <w:p>
      <w:pPr>
        <w:pStyle w:val="Normal"/>
        <w:ind w:firstLine="708"/>
        <w:rPr/>
      </w:pPr>
      <w:r>
        <w:rPr/>
        <w:t>La valutazione tecnica è stata attuata secondo i criteri indicati nell’avviso pubblico.</w:t>
      </w:r>
    </w:p>
    <w:p>
      <w:pPr>
        <w:pStyle w:val="Normal"/>
        <w:ind w:firstLine="708"/>
        <w:rPr/>
      </w:pPr>
      <w:r>
        <w:rPr/>
        <w:t>La documentazione relativa all’istruttoria è depositata presso il Servizio Politiche del Lavoro.</w:t>
      </w:r>
    </w:p>
    <w:p>
      <w:pPr>
        <w:pStyle w:val="Normal"/>
        <w:ind w:firstLine="708"/>
        <w:rPr/>
      </w:pPr>
      <w:r>
        <w:rPr/>
        <w:t>Il Dirigente responsabile del servizio ed il responsabile di ragioneria hanno espresso parere favorevole rispettivamente in ordine alla regolarità tecnica e contabile del presente atto ai sensi dell’art. 49 del Decreto Legislativo 18 agosto 2000 n. 267 “Testo unico delle leggi sull’ordinamento degli Enti Locali”.</w:t>
      </w:r>
    </w:p>
    <w:p>
      <w:pPr>
        <w:pStyle w:val="Normal"/>
        <w:ind w:firstLine="708"/>
        <w:rPr/>
      </w:pPr>
      <w:r>
        <w:rPr/>
        <w:t>Ad unanimità di voti favorevoli espressi nelle forme di legge</w:t>
      </w:r>
    </w:p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Rientrocorpodeltesto3"/>
        <w:jc w:val="center"/>
        <w:rPr>
          <w:sz w:val="24"/>
        </w:rPr>
      </w:pPr>
      <w:r>
        <w:rPr>
          <w:sz w:val="24"/>
        </w:rPr>
        <w:t>LA  GIUNTA  PROVINCIALE  DELIBERA</w:t>
      </w:r>
    </w:p>
    <w:p>
      <w:pPr>
        <w:pStyle w:val="Proposta"/>
        <w:rPr>
          <w:sz w:val="24"/>
        </w:rPr>
      </w:pPr>
      <w:r>
        <w:rPr>
          <w:sz w:val="24"/>
        </w:rPr>
      </w:r>
    </w:p>
    <w:p>
      <w:pPr>
        <w:pStyle w:val="Rientrocorpodeltesto3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di approvare l’attività istruttoria del nucleo di valutazione in merito all’esame del progetto, presentato da Modena Formazione, in seguito all’avviso pubblico per la presentazione di progetti, a sostegno delle azioni previste dalla legge 68/99, di accompagnamento e di supporto all’inserimento mirato al lavoro dei disabili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/>
        <w:t>di dare atto che, sulla base di quanto previsto nell’avviso pubblico, il nucleo di valutazione ritiene idoneo e finanziabile il progetto di accompagnamento e di supporto all’inserimento mirato al lavoro di persone disabili presentato da Modena Formazione, con sede a Modena, Partita IVA 02483780363, Rif. PA 2051 per un importo di L. 17.522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la spesa trova copertura all’azione 2984 “Interventi per favorire l’occupazione di gruppi sociali svantaggiati” del Piano Esecutivo di Gestione 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le risorse disponibili sull’azione 2984 per la presentazione di ulteriori progetti sono pari a L. 75.159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Proposta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12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7/12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494</w:t>
    </w:r>
    <w:r>
      <w:rPr/>
      <w:t xml:space="preserve">  DEL  </w:t>
    </w:r>
    <w:r>
      <w:rPr>
        <w:lang w:val="en-US" w:eastAsia="en-US"/>
      </w:rPr>
      <w:t>04/12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before="0" w:after="120"/>
      <w:textAlignment w:val="auto"/>
    </w:pPr>
    <w:rPr>
      <w:bCs/>
      <w:sz w:val="22"/>
      <w:szCs w:val="24"/>
    </w:rPr>
  </w:style>
  <w:style w:type="paragraph" w:styleId="Rientrocorpodeltesto3">
    <w:name w:val="Rientro corpo del testo 3"/>
    <w:basedOn w:val="Normal"/>
    <w:qFormat/>
    <w:pPr>
      <w:overflowPunct w:val="true"/>
      <w:ind w:firstLine="708"/>
      <w:textAlignment w:val="auto"/>
    </w:pPr>
    <w:rPr>
      <w:sz w:val="20"/>
    </w:rPr>
  </w:style>
  <w:style w:type="paragraph" w:styleId="Proposta">
    <w:name w:val="proposta"/>
    <w:basedOn w:val="Normal"/>
    <w:qFormat/>
    <w:pPr/>
    <w:rPr/>
  </w:style>
  <w:style w:type="paragraph" w:styleId="Rientrocorpodeltesto2">
    <w:name w:val="Rientro corpo del testo 2"/>
    <w:basedOn w:val="Normal"/>
    <w:qFormat/>
    <w:pPr>
      <w:overflowPunct w:val="true"/>
      <w:ind w:firstLine="708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6:00Z</dcterms:created>
  <dc:creator>Provincia di</dc:creator>
  <dc:description/>
  <dc:language>en-US</dc:language>
  <cp:lastModifiedBy>utente_ads</cp:lastModifiedBy>
  <dcterms:modified xsi:type="dcterms:W3CDTF">2003-12-09T13:06:00Z</dcterms:modified>
  <cp:revision>2</cp:revision>
  <dc:subject/>
  <dc:title>C O N S I G L I O    P R O V I N C I A L E</dc:title>
</cp:coreProperties>
</file>