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1063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2/12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dodici</w:t>
      </w:r>
      <w:r>
        <w:rPr/>
        <w:t xml:space="preserve"> del mese di </w:t>
      </w:r>
      <w:r>
        <w:rPr>
          <w:lang w:val="en-US" w:eastAsia="en-US"/>
        </w:rPr>
        <w:t>Dicembre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503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S.P. 27 DELLA DOCCIOLA - VARIANTE IN LOC. SAN GIACOMO MAGGIORE IN COMUNE</w:t>
      </w:r>
      <w:r>
        <w:rPr>
          <w:rFonts w:cs="Times New Roman" w:ascii="Times New Roman" w:hAnsi="Times New Roman"/>
          <w:sz w:val="22"/>
        </w:rPr>
        <w:t xml:space="preserve"> DI MONTESE. APPROVAZIONE PROGETTO PRELIMINAR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S.P. 27 DELLA DOCCIOLA - VARIANTE IN LOC. SAN GIACOMO MAGGIORE IN COMUNE</w:t>
      </w:r>
      <w:r>
        <w:rPr>
          <w:rFonts w:cs="Times New Roman" w:ascii="Times New Roman" w:hAnsi="Times New Roman"/>
          <w:sz w:val="22"/>
        </w:rPr>
        <w:t xml:space="preserve"> DI MONTESE. APPROVAZIONE PROGETTO PRELIMINAR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posta"/>
        <w:jc w:val="center"/>
        <w:rPr/>
      </w:pPr>
      <w:r>
        <w:rPr/>
        <w:t>LA  GIUNTA  PROVINCIAL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/>
        <w:t>Premesso: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la S.P. n. 27 della Docciola nel sistema viario provinciale modenese rappresenta una arteria importante dell’appennino orientale e certamente quella principale per i luoghi turistici e storici di tutto il Comune di Montese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la rilevanza della strada provinciale n. 27 è data anche dal fatto che collega la Provincia di Modena con quella di Bologna, in prossimità della località Castel d’Aiano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un altro aspetto rilevante della strada è quello economico-commerciale, determinato dalla presenza in località Montese di numerosi insediamenti artigianali e produttivi, che evidenziano un discreto traffico commerciale e industriale che utilizza prioritariamente la S.P. n.27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la S.P. n.27 ha caratteristiche assolutamente inadeguate per vari tratti sul duplice aspetto delle dimensioni della carreggiata e della conseguente sicurezza stradale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che occorre intervenire con lavori di ammodernamento che interessano i tratti più pericolosi e aventi caratteristiche geometriche della carreggiata insufficienti; </w:t>
      </w:r>
    </w:p>
    <w:p>
      <w:pPr>
        <w:pStyle w:val="Normal"/>
        <w:rPr/>
      </w:pPr>
      <w:r>
        <w:rPr/>
        <w:t>che pertanto, nel piano Triennale degli investimenti sono stati previsti per l’anno 2003 i lavori di ammodernamento generale del tratto S. Giacomo di Montese, per un importo complessivo di Euro 3.615.198,29 (L. 7.000.000.000) finanziato per Euro 1.807.599,15 (L. 3.500.000.000) dalla Provincia di Modena e per Euro 1.807.599,14 (L. 3.500.000.000) dal Patto Territoriale di Modena e da altri enti, all’azione n. 282 “S.P. 27 Adeguamento in località S. Giacomo” del Piano Esecutivo di Gestione 2003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la Provincia di Modena sta ultimando il perfezionamento del Patto Territoriale e sta verificando la possibilità di inserire l’opera nell’elenco annuale dei lavori per l’anno 2002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onsiderato: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il Settore Viabilità ha predisposto il progetto preliminare : S.P. n.27 della Docciola – Variante in località S. Giacomo Maggiore in Comune di Montese - per complessivi Euro 3.615.198,29 (L. 7.000.000.000);</w:t>
      </w:r>
    </w:p>
    <w:p>
      <w:pPr>
        <w:pStyle w:val="Normal"/>
        <w:ind w:firstLine="72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20"/>
        <w:rPr/>
      </w:pPr>
      <w:r>
        <w:rPr/>
        <w:t>ad unanimità di voti espressi nelle forme di legge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Proposta"/>
        <w:jc w:val="center"/>
        <w:rPr/>
      </w:pPr>
      <w:r>
        <w:rPr/>
        <w:t>D E L I B E R 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rPr/>
      </w:pPr>
      <w:r>
        <w:rPr/>
        <w:t>di approvare il progetto preliminare: S.P. n.27 della Docciola – Variante in località S. Giacomo Maggiore in Comune di Montese - per complessivi Euro 3.615.198,29 (L. 7.000.000.000);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rPr/>
      </w:pPr>
      <w:r>
        <w:rPr/>
        <w:t>di dare atto che gli elaborati progettuali, tutti firmati dal progettista e dal dirigente competente o da chi per essi, costituiscono l’”originale” del progetto che e’ acquisito agli atti d’archivio, con prot. n. 108964/7.5.27.2 del 7.12.2001 con contestuale apposizione del timbro dell’Ente; all’originale dovranno fare riferimento gli uffici competenti per il proseguimento della pratica;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rPr/>
      </w:pPr>
      <w:r>
        <w:rPr/>
        <w:t>di dare atto che alla prenotazione della spesa complessiva verrà provveduto con successivo atto, allorché sarà reso disponibile lo stanziamento all’azione citata in premessa;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rPr/>
      </w:pPr>
      <w:r>
        <w:rPr/>
        <w:t xml:space="preserve">di stabilire che il responsabile del procedimento è stato individuato nella persona dell’Ing. Alessandro Manni; 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rPr/>
      </w:pPr>
      <w:r>
        <w:rPr/>
        <w:t>di stabilire che i progettisti sono stati individuati nelle persone del Dott. Ing. Franco Gualgliumi e del Dott. Ivano Campagnoli;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sz w:val="22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7/12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503</w:t>
    </w:r>
    <w:r>
      <w:rPr/>
      <w:t xml:space="preserve">  DEL  </w:t>
    </w:r>
    <w:r>
      <w:rPr>
        <w:lang w:val="en-US" w:eastAsia="en-US"/>
      </w:rPr>
      <w:t>12/12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762"/>
        </w:tabs>
        <w:ind w:left="3762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before="0" w:after="120"/>
      <w:textAlignment w:val="auto"/>
    </w:pPr>
    <w:rPr>
      <w:bCs/>
      <w:sz w:val="22"/>
      <w:szCs w:val="24"/>
    </w:rPr>
  </w:style>
  <w:style w:type="paragraph" w:styleId="Proposta">
    <w:name w:val="propost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6:00Z</dcterms:created>
  <dc:creator>Provincia di</dc:creator>
  <dc:description/>
  <dc:language>en-US</dc:language>
  <cp:lastModifiedBy>utente_ads</cp:lastModifiedBy>
  <dcterms:modified xsi:type="dcterms:W3CDTF">2003-12-09T13:06:00Z</dcterms:modified>
  <cp:revision>2</cp:revision>
  <dc:subject/>
  <dc:title>C O N S I G L I O    P R O V I N C I A L E</dc:title>
</cp:coreProperties>
</file>