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063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2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dodici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505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ANUTENZIONE STRAORDINARIA E SISTEMAZIONE DEL PERCORSO NATURA PANARO NEI COMUNI DI MARANO SUL</w:t>
      </w:r>
      <w:r>
        <w:rPr>
          <w:rFonts w:cs="Times New Roman" w:ascii="Times New Roman" w:hAnsi="Times New Roman"/>
          <w:sz w:val="22"/>
        </w:rPr>
        <w:t xml:space="preserve"> PANARO E VIGNOLA. APPROVAZIONE PROGETTO DEFINITIVO. ANNULLAMENTO DELIBERAZIONE DI GIUNTA N. 575 DEL 17/10/200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ANUTENZIONE STRAORDINARIA E SISTEMAZIONE DEL PERCORSO NATURA PANARO NEI COMUNI DI MARANO SUL</w:t>
      </w:r>
      <w:r>
        <w:rPr>
          <w:rFonts w:cs="Times New Roman" w:ascii="Times New Roman" w:hAnsi="Times New Roman"/>
          <w:sz w:val="22"/>
        </w:rPr>
        <w:t xml:space="preserve"> PANARO E VIGNOLA. APPROVAZIONE PROGETTO DEFINITIVO. ANNULLAMENTO DELIBERAZIONE DI GIUNTA N. 575 DEL 17/10/2000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 xml:space="preserve">Premess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con deliberazione di Giunta n. 575 del 17.10.2000, divenuta esecutiva in data 30.11.2000, si approvava il progetto definitivo dei lavori in oggetto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ind w:left="0" w:hanging="0"/>
        <w:rPr/>
      </w:pPr>
      <w:r>
        <w:rPr/>
        <w:t xml:space="preserve">che l’esecuzione del progetto citato prevede il ricorso alla procedura espropriativa per l’acquisizione di un’area interessata dai lavori;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/>
      </w:pPr>
      <w:r>
        <w:rPr/>
        <w:t>che per mero errore procedurale è stato approvato il progetto richiamato prima dell’avvio del procedimento, da attivarsi, ai sensi dell’art. 7 Legge 241/90 nei confronti dei diretti interessati alla procedura espropriativ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che nell’ambito del potere di riesame del proprio operato ampiamente riconosciuto alla pubblica amministrazione</w:t>
      </w:r>
      <w:r>
        <w:rPr>
          <w:b/>
          <w:bCs/>
        </w:rPr>
        <w:t>,</w:t>
      </w:r>
      <w:r>
        <w:rPr/>
        <w:t xml:space="preserve"> risulta opportuno ed indispensabile assicurare la partecipazione al procedimento dei soggetti interessati - al fine di instaurare un corretto contraddittorio e consentire agli stessi di fare valere le proprie ragioni ed eventualmente produrre elementi per una migliore valutazione dei presupposti di fatto necessari per l’emanazione del provvedimento definitivo - in ossequio anche ai criteri di imparzialità, trasparenza e buon andamento della pubblica amministrazione;</w:t>
      </w:r>
    </w:p>
    <w:p>
      <w:pPr>
        <w:pStyle w:val="TextBodyIndent"/>
        <w:spacing w:lineRule="auto" w:line="240"/>
        <w:ind w:firstLine="709"/>
        <w:rPr/>
      </w:pPr>
      <w:r>
        <w:rPr/>
        <w:t>ritenuto pertanto necessario, anche in ordine al principio di autotutela della pubblica amministrazione esercitare il potere di annullamento dei propri provvedimenti;</w:t>
      </w:r>
    </w:p>
    <w:p>
      <w:pPr>
        <w:pStyle w:val="Rientrocorpodeltesto2"/>
        <w:rPr/>
      </w:pPr>
      <w:r>
        <w:rPr/>
        <w:t>visto il Piano Esecutivo di Gestione 2001 approvato con deliberazione di Giunta n. 4 del 16.01.2001 e successive variazioni;</w:t>
      </w:r>
    </w:p>
    <w:p>
      <w:pPr>
        <w:pStyle w:val="Normal"/>
        <w:ind w:firstLine="72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procedere, per le motivazioni in premessa esposte che si intendono qui integralmente richiamate, all’annullamento della deliberazione di Giunta n. 575 del 17.10.2000, esecutiva ai sensi di legg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provvedere conseguentemente alla cancellazione della prenotazione di spesa, effettuata con la deliberazione sopra citata, n. 501/2001 all’azione 670 “Realizzazione percorsi natura e progetti di valorizzazione fasce fluviali”, sottoprogetto 54, progetto 275 del Piano Esecutivo di Gestione 20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dare atto che si provvederà, in via prioritaria, ad attivare l’avvio del procedimento ai sensi dell’art.7 legge 241/90 e successivamente all’approvazione del progetto in paro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505</w:t>
    </w:r>
    <w:r>
      <w:rPr/>
      <w:t xml:space="preserve">  DEL  </w:t>
    </w:r>
    <w:r>
      <w:rPr>
        <w:lang w:val="en-US" w:eastAsia="en-US"/>
      </w:rPr>
      <w:t>12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Rientrocorpodeltesto2">
    <w:name w:val="Rientro corpo del testo 2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Provincia di</dc:creator>
  <dc:description/>
  <dc:language>en-US</dc:language>
  <cp:lastModifiedBy>utente_ads</cp:lastModifiedBy>
  <dcterms:modified xsi:type="dcterms:W3CDTF">2003-12-09T13:06:00Z</dcterms:modified>
  <cp:revision>2</cp:revision>
  <dc:subject/>
  <dc:title>C O N S I G L I O    P R O V I N C I A L E</dc:title>
</cp:coreProperties>
</file>