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148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2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dodici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509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CORSO AL T.A.R. PROMOSSO DALLA DISTILLERIA F.LLI ROSSI &amp; FRIGORIFERO S. BERNARDO CONTRO</w:t>
      </w:r>
      <w:r>
        <w:rPr>
          <w:rFonts w:cs="Times New Roman" w:ascii="Times New Roman" w:hAnsi="Times New Roman"/>
          <w:sz w:val="22"/>
        </w:rPr>
        <w:t xml:space="preserve"> ANAS, PREFETTURA E PROVINCIA PER L’ANNULLAMENTO -PREVIA SOSPENSIVA- DEGLI ATTI ADOTTATI DA ANAS E PREFETTURA RELATIVAMENTE ALL’OCCUPAZIONE DEI TERRENI DI PROPRIETA’ DELLA SOC. RICORRENTE PER LA COSTRUZIONE DELLA STRADA PEDEMONTANA. RESISTENZA IN GIUDIZIO E NOMINA LEGAL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CORSO AL T.A.R. PROMOSSO DALLA DISTILLERIA F.LLI ROSSI &amp; FRIGORIFERO S. BERNARDO CONTRO</w:t>
      </w:r>
      <w:r>
        <w:rPr>
          <w:rFonts w:cs="Times New Roman" w:ascii="Times New Roman" w:hAnsi="Times New Roman"/>
          <w:sz w:val="22"/>
        </w:rPr>
        <w:t xml:space="preserve"> ANAS, PREFETTURA E PROVINCIA PER L’ANNULLAMENTO -PREVIA SOSPENSIVA- DEGLI ATTI ADOTTATI DA ANAS E PREFETTURA RELATIVAMENTE ALL’OCCUPAZIONE DEI TERRENI DI PROPRIETA’ DELLA SOC. RICORRENTE PER LA COSTRUZIONE DELLA STRADA PEDEMONTANA. RESISTENZA IN GIUDIZIO E NOMINA LEGAL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LA  GIUNTA  PROVINCIALE</w:t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Proposta"/>
        <w:ind w:firstLine="709"/>
        <w:rPr/>
      </w:pPr>
      <w:r>
        <w:rPr/>
        <w:t>Premesso che in data 5.12.01 è stato notificato alla Provincia di Modena un ricorso promosso avanti al Tribunale Amministrativo Regionale per l’Emilia Romagna - sede di Bologna - da parte della Distilleria F.lli Rossi &amp; Frigorifero San Bernardo contro ANAS, Prefettura e Provincia, per l’annullamento -con richiesta di sospensione cautelare dell’esecutività dei provvedimenti oggetto di gravame- degli atti adottati dall’ANAS e dalla Prefettura di Modena relativi all’occupazione dei terreni di proprietà della soc. ricorrente per la costruzione della strada Pedemontana nel territorio della Provincia di Modena;</w:t>
      </w:r>
    </w:p>
    <w:p>
      <w:pPr>
        <w:pStyle w:val="Proposta"/>
        <w:ind w:firstLine="709"/>
        <w:rPr/>
      </w:pPr>
      <w:r>
        <w:rPr/>
        <w:t>vista l’istanza di sospensiva del provvedimento impugnato;</w:t>
      </w:r>
    </w:p>
    <w:p>
      <w:pPr>
        <w:pStyle w:val="Proposta"/>
        <w:ind w:firstLine="709"/>
        <w:rPr/>
      </w:pPr>
      <w:r>
        <w:rPr/>
        <w:t>rilevato che il progetto della strada di cui trattasi, pur essendo di competenza dell’ANAS, è stato redatto dalla Provincia in quanto l’opera in oggetto riveste una notevole importanza per la viabilità provinciale;</w:t>
      </w:r>
    </w:p>
    <w:p>
      <w:pPr>
        <w:pStyle w:val="TextBodyIndent"/>
        <w:spacing w:lineRule="auto" w:line="240"/>
        <w:ind w:firstLine="709"/>
        <w:rPr/>
      </w:pPr>
      <w:r>
        <w:rPr/>
        <w:t>ritenuto, quindi, che sussistono fondati motivi per resistere nel giudizio in oggetto e procedere, pertanto, alla nomina di un legale per la difesa delle ragioni dell’Ente;</w:t>
      </w:r>
    </w:p>
    <w:p>
      <w:pPr>
        <w:pStyle w:val="Rientrocorpodeltesto2"/>
        <w:rPr/>
      </w:pPr>
      <w:r>
        <w:rPr/>
        <w:t>rilevata, pertanto la necessità di procedere alla nomina di un legale esperto in diritto amministrativo, con una notevole e comprovata competenza, individuato nella persona dell’Avv. Anna Maria Vandelli del Foro di Modena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20"/>
        <w:rPr/>
      </w:pPr>
      <w:r>
        <w:rPr/>
        <w:t>ad unanimità di voti espressi nelle forme di legg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left" w:pos="709" w:leader="none"/>
        </w:tabs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resistere nel giudizio promosso avanti al T.A.R. per l’Emilia Romagna - sede di Bologna da parte de della Distilleria F.lli Rossi &amp; Frigorifero San Bernardo contro ANAS, Prefettura e Provincia di Modena, per l’annullamento degli atti in premessa specificati nonché di resistere avverso eventuali motivi aggiunti che verranno proposti ai sensi dell’art. 1 della L. 205/2000 nei confronti di ogni ulteriore atto connesso, presupposto o conseguente i provvedimenti impugnati col ricorso cit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rPr/>
      </w:pPr>
      <w:r>
        <w:rPr/>
        <w:t>di autorizzare il Presidente della Provincia a costituirsi nel citato giudizio, anche con riferimento ad eventuali motivi aggiunti proposti ai sensi dell’art. 1, L. 205/2000;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</w:tabs>
        <w:rPr/>
      </w:pPr>
      <w:r>
        <w:rPr/>
        <w:t>di nominare quale legale a difesa delle ragioni della Provincia l’Avv. Anna Maria Vandelli del Foro di Modena, con studio in C.so Canalgrande n. 17;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</w:tabs>
        <w:rPr/>
      </w:pPr>
      <w:r>
        <w:rPr/>
        <w:t>di prenotare la somma di L. 3.672.000, (€ 1896,43) comprensiva di I.V.A. e 2% c.p.a., all’azione 601 “Spese per liti ed atti a difesa della Provincia” del Piano Esecutivo di Gestione 2001, da corrispondere all’Avv. Anna Maria Vandelli quale fondo spese;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9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Proposta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7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509</w:t>
    </w:r>
    <w:r>
      <w:rPr/>
      <w:t xml:space="preserve">  DEL  </w:t>
    </w:r>
    <w:r>
      <w:rPr>
        <w:lang w:val="en-US" w:eastAsia="en-US"/>
      </w:rPr>
      <w:t>12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Proposta">
    <w:name w:val="proposta"/>
    <w:basedOn w:val="Normal"/>
    <w:qFormat/>
    <w:pPr/>
    <w:rPr/>
  </w:style>
  <w:style w:type="paragraph" w:styleId="Rientrocorpodeltesto2">
    <w:name w:val="Rientro corpo del testo 2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6:00Z</dcterms:created>
  <dc:creator>Provincia di</dc:creator>
  <dc:description/>
  <dc:language>en-US</dc:language>
  <cp:lastModifiedBy>utente_ads</cp:lastModifiedBy>
  <dcterms:modified xsi:type="dcterms:W3CDTF">2003-12-09T13:06:00Z</dcterms:modified>
  <cp:revision>2</cp:revision>
  <dc:subject/>
  <dc:title>C O N S I G L I O    P R O V I N C I A L E</dc:title>
</cp:coreProperties>
</file>