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3204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236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03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I.T.C. MEUCCI DI CARPI -</w:t>
      </w:r>
      <w:r>
        <w:rPr/>
        <w:t xml:space="preserve"> LAVORI DI MANUTENZIONE STRAORDINARIA RELATIVI ALLA RISTRUTTURAZIONE DEI SERVIZI IGIENICI ALA OVEST E RIFACIMENTO ILLUMINAZIONE ESTERNA. APPROVAZIONE PROGETTO ESECUTIVO (LAVORI € 155.567,50) MODALITA' DI AFFIDAMENTO LAVORI E PRENOTAZIONE DI SPESA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Corpodeltesto2"/>
        <w:ind w:firstLine="709"/>
        <w:rPr>
          <w:b/>
          <w:b/>
        </w:rPr>
      </w:pPr>
      <w:r>
        <w:rPr>
          <w:b/>
        </w:rPr>
      </w:r>
    </w:p>
    <w:p>
      <w:pPr>
        <w:pStyle w:val="Corpodeltesto2"/>
        <w:ind w:firstLine="709"/>
        <w:rPr/>
      </w:pPr>
      <w:r>
        <w:rPr/>
      </w:r>
    </w:p>
    <w:p>
      <w:pPr>
        <w:pStyle w:val="Corpodeltesto2"/>
        <w:ind w:firstLine="709"/>
        <w:rPr/>
      </w:pPr>
      <w:r>
        <w:rPr/>
        <w:t>A seguito dei sopralluoghi effettuati dai tecnici del Servizio Edilizia e a fronte delle numerose richieste pervenute dalla dirigenza scolastica dell’I.T.C. “A. Meucci” di Carpi si è riscontrata la necessità di ristrutturare i servizi igienici in uso all’Istituto in quanto ritenuti ormai obsoleti oltre che causa di frequenti inconvenienti notevolmente dispendiosi per l’amministrazione e causa di disagi per lo svolgimento delle attività scolastiche;</w:t>
      </w:r>
    </w:p>
    <w:p>
      <w:pPr>
        <w:pStyle w:val="Corpodeltesto2"/>
        <w:ind w:firstLine="709"/>
        <w:rPr/>
      </w:pPr>
      <w:r>
        <w:rPr/>
        <w:t>Per ripristinare appieno la funzionalità dei servizi igienici è necessario provvedere alla completa ristrutturazione dei locali e al rifacimento degli impianti idrico sanitario ed elettrico;</w:t>
      </w:r>
    </w:p>
    <w:p>
      <w:pPr>
        <w:pStyle w:val="Corpodeltesto2"/>
        <w:ind w:firstLine="709"/>
        <w:rPr/>
      </w:pPr>
      <w:r>
        <w:rPr/>
        <w:t>L’intervento in oggetto prevede la ristrutturazione di tre gruppi di servizi igienici ubicati nell’ala ovest dell’edificio ai piani terra e primo oltre che il rifacimento dell’impianto di illuminazione esterno dell’edificio;</w:t>
      </w:r>
    </w:p>
    <w:p>
      <w:pPr>
        <w:pStyle w:val="Proposta"/>
        <w:ind w:firstLine="708"/>
        <w:rPr/>
      </w:pPr>
      <w:r>
        <w:rPr/>
        <w:t>Visto il progetto esecutivo redatto dal Servizio Edilizia in data 07/03/2007 recante un importo complessivo di  € 190.000,00 così suddiviso:</w:t>
      </w:r>
    </w:p>
    <w:p>
      <w:pPr>
        <w:pStyle w:val="Proposta"/>
        <w:ind w:firstLine="708"/>
        <w:rPr/>
      </w:pPr>
      <w:r>
        <w:rPr/>
      </w:r>
    </w:p>
    <w:tbl>
      <w:tblPr>
        <w:tblW w:w="728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9"/>
        <w:gridCol w:w="1460"/>
        <w:gridCol w:w="1448"/>
      </w:tblGrid>
      <w:tr>
        <w:trPr/>
        <w:tc>
          <w:tcPr>
            <w:tcW w:w="4379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Proposta"/>
              <w:jc w:val="center"/>
              <w:rPr/>
            </w:pPr>
            <w:r>
              <w:rPr/>
              <w:t>Euro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center"/>
              <w:rPr/>
            </w:pPr>
            <w:r>
              <w:rPr/>
              <w:t>Euro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Importo lavori: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Soggetti a ribasso di gara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 xml:space="preserve">152.297,50  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Oneri di sicurezza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.270,00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Sommano lavori a base d’appalto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55.567,50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Somme a disposizione: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I.V.A. 20%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1.113,50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 xml:space="preserve">Spese tecniche progettazione 2%                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.111,35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Contributo Autorità Vigilanza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50,00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Arrotondamenti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57,65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Totale somme a disposizione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4.432,50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Proposta"/>
              <w:rPr/>
            </w:pPr>
            <w:r>
              <w:rPr/>
              <w:t>Importo complessivo</w:t>
            </w:r>
          </w:p>
        </w:tc>
        <w:tc>
          <w:tcPr>
            <w:tcW w:w="1460" w:type="dxa"/>
            <w:tcBorders/>
          </w:tcPr>
          <w:p>
            <w:pPr>
              <w:pStyle w:val="Propost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90.000,00</w:t>
            </w:r>
          </w:p>
        </w:tc>
      </w:tr>
    </w:tbl>
    <w:p>
      <w:pPr>
        <w:pStyle w:val="Proposta"/>
        <w:ind w:firstLine="708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Proposta"/>
        <w:ind w:firstLine="708"/>
        <w:rPr/>
      </w:pPr>
      <w:r>
        <w:rPr/>
        <w:t>Trattandosi di lavori in economia così come puntualmente individuati dall’art. 55 del Regolamento per la Disciplina dei Contratti, si ritiene opportuno affidarli a cottimo fiduciario con le modalità di cui al comma 4 dell’art. 56 del citato Regolamento, pertanto verrà provveduto, previa gara informale con invito a presentare offerta ad almeno cinque imprese idonee individuate tra gli operatori economici presenti sul mercato.</w:t>
      </w:r>
    </w:p>
    <w:p>
      <w:pPr>
        <w:pStyle w:val="Proposta"/>
        <w:rPr/>
      </w:pPr>
      <w:r>
        <w:rPr/>
        <w:tab/>
        <w:t>In rapporto alla specifica tipologia e alla dimensione dei lavori da progettare, si ritiene di modificare i livelli progettuali previsti dall’art. 93 comma 2 del D.Lgs. 163/06, procedendo solamente alla stesura del progetto esecutivo.</w:t>
      </w:r>
    </w:p>
    <w:p>
      <w:pPr>
        <w:pStyle w:val="Corpodeltesto2"/>
        <w:rPr/>
      </w:pPr>
      <w:r>
        <w:rPr/>
        <w:tab/>
        <w:t>La spesa per l’esecuzione dei lavori di € 190.000,00 è prevista nel piano triennale degli investimenti 2007/2009 e trova copertura finanziaria all’azione n. 564 del P.E.G. 2007.</w:t>
      </w:r>
    </w:p>
    <w:p>
      <w:pPr>
        <w:pStyle w:val="Proposta"/>
        <w:ind w:firstLine="708"/>
        <w:rPr/>
      </w:pPr>
      <w:r>
        <w:rPr/>
        <w:t>Il responsabile del procedimento è l’Ing. E. Bottazzi Dirigente del Servizio Edilizia  dell’Area Lavori Pubblici.</w:t>
      </w:r>
    </w:p>
    <w:p>
      <w:pPr>
        <w:pStyle w:val="Proposta"/>
        <w:ind w:firstLine="709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pprovare il progetto esecutivo relativo ai lavori di ristrutturazione dei servizi igienici e illuminazione esterna dell’I.T.C. Meucci di Carpi, come in premessa suddivis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dare atto che gli elaborati progettuali, tutti firmati dal progettista e dal dirigente competente o da chi per essi, costituiscono l’ “originale” del progetto che è acquisito agli atti d’archivio, con protocollo n. 31813 del  13/3/2007 con contestuale apposizione del timbro dell’Ente; all’originale dovranno fare riferimento gli uffici competenti per il proseguimento della pra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dare atto che trattandosi di lavori in economia così come puntualmente individuati dall’art. 55 del Regolamento per la Disciplina dei Contratti, si ritiene  opportuno affidarli a cottimo fiduciario con le modalità di cui al comma 4 dell’art. 56 del citato Regolamento, pertanto verrà provveduto previa gara informale con invito a presentare offerta ad almeno cinque imprese idonee individuate tra gli operatori economici presenti sul merca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prenotare la spesa di € 190.000,00 all’azione n. 564 “I.T.C. Meucci di Carpi. Lavori di manutenzione straordinaria” del PEG 2007 (G96G07000090003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dare atto che il codice identificativo gara C.I.G. è il n. 0014129B9B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provvedere al finanziamento della spesa di € 190.000,00</w:t>
      </w:r>
      <w:r>
        <w:rPr>
          <w:i/>
          <w:iCs/>
        </w:rPr>
        <w:t xml:space="preserve"> </w:t>
      </w:r>
      <w:r>
        <w:rPr/>
        <w:t>con assunzione di B.O.P. con successivo atto dirigenziale alla cui contrazione non ostano le disposizioni di legge vigen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 dare atto che – in base al disposto dell’art. 5 comma 1 della Legge n. 241/1990 e dell’art. 10 del D.Lgs. n. 163/2006 – il Responsabile Unico del Procedimento è il Dirigente del Servizio Edilizia Ing. E. Bottazzi;                                       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dare atto che - ai sensi dell’art. 130 del D.Lgs. n. 163/2006 – l’ufficio di direzione dei lavori in oggetto risulta così composto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irettore dei lavori: Geom. G. Benatti  del Servizio Edilizi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irettore operativo Geom. S. Baroni del Servizio Edilizi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spettore di cantiere Geom. A. Nora del Servizio Edilizia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ai sensi dell’art. 3 comma 3 del D. L.vo 494/96, come modificato dal D.  L.gs 528/99, coordinatore della sicurezza in fase di progettazione ed esecuzione è stato individuato nella persona del Geom. G. Benatti;</w:t>
      </w:r>
    </w:p>
    <w:p>
      <w:pPr>
        <w:pStyle w:val="Corpodeltesto2"/>
        <w:numPr>
          <w:ilvl w:val="0"/>
          <w:numId w:val="3"/>
        </w:numPr>
        <w:rPr>
          <w:color w:val="FF0000"/>
        </w:rPr>
      </w:pPr>
      <w:r>
        <w:rPr/>
        <w:t>di trasmettere la presente determinazione al Servizio Ragioneria per gli adempimenti di  competenza, dandosi atto che la stessa diviene esecutiva con l’apposizione del visto di  regolarità contabile attestante la copertura finanziaria;</w:t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color w:val="FF0000"/>
          <w:szCs w:val="24"/>
        </w:rPr>
      </w:pPr>
      <w:r>
        <w:rPr>
          <w:rFonts w:eastAsia="Arial Unicode MS" w:cs="Arial Unicode MS" w:ascii="Arial Unicode MS" w:hAnsi="Arial Unicode MS"/>
          <w:color w:val="FF0000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igente del Servizio Ragione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e Patrimoni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MEDICI RENZ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36</w:t>
    </w:r>
    <w:r>
      <w:rPr>
        <w:sz w:val="20"/>
      </w:rPr>
      <w:t xml:space="preserve"> del </w:t>
    </w:r>
    <w:r>
      <w:rPr>
        <w:sz w:val="20"/>
        <w:lang w:val="en-US" w:eastAsia="en-US"/>
      </w:rPr>
      <w:t>14/03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11:00Z</dcterms:created>
  <dc:creator>-</dc:creator>
  <dc:description/>
  <dc:language>en-US</dc:language>
  <cp:lastModifiedBy>boschi.a</cp:lastModifiedBy>
  <cp:lastPrinted>2006-04-26T09:52:00Z</cp:lastPrinted>
  <dcterms:modified xsi:type="dcterms:W3CDTF">2007-03-14T08:11:00Z</dcterms:modified>
  <cp:revision>1</cp:revision>
  <dc:subject/>
  <dc:title>IOPIPOIO</dc:title>
</cp:coreProperties>
</file>