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ettore di Area</w:t>
      </w:r>
      <w:r>
        <w:rPr/>
        <w:t xml:space="preserve"> </w:t>
      </w:r>
      <w:r>
        <w:rPr>
          <w:lang w:val="en-US" w:eastAsia="en-US"/>
        </w:rPr>
        <w:t>MANNI ALESSANDR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320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3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3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I.P.S.A.A. SPALLANZANI DI CASTELFRANCO EMILIA.</w:t>
      </w:r>
      <w:r>
        <w:rPr/>
        <w:t xml:space="preserve"> LAVORI DI MANUTENZIONE STRAORDINARIA PER LA RIDISTRIBUZIONE DEGLI SPAZI INTERNI E DELL'AREA CORTILIVA. APPROVAZIONE PROGETTO DEFINITIVO (LAVORI €  79.924,63) E PRENOTAZIONE DI SPESA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rPr>
          <w:b/>
          <w:b/>
        </w:rPr>
      </w:pPr>
      <w:r>
        <w:rPr>
          <w:b/>
        </w:rPr>
      </w:r>
    </w:p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A seguito di sopralluoghi effettuati dai tecnici del Servizio Edilizia presso la sede I.P.S.A.A. “Spallanzani” di Castelfranco Emilia e a fronte di nuove esigenze organizzative evidenziate dalla dirigenza scolastica è stata riscontrata la necessità di provvedere alla ridistribuzione di alcuni spazi interni e dell’area cortiliva della scuola.</w:t>
      </w:r>
    </w:p>
    <w:p>
      <w:pPr>
        <w:pStyle w:val="Proposta"/>
        <w:ind w:firstLine="708"/>
        <w:rPr/>
      </w:pPr>
      <w:r>
        <w:rPr/>
        <w:t xml:space="preserve">Si è pertanto provveduto alla redazione di un progetto che prevede la creazione di due nuovi uffici al piano terra della palazzina “A”, e l’apertura di un nuovo accesso al negozio situato nella palazzina “B” nata dall’esigenze di invertire la zona aperta al pubblico con i locali di servizio dello stesso. Si prevede di creare una pavimentazione stradale al fine di accedere con i mezzi fino all’autorimessa posta sul retro delle palazzine della scuola. </w:t>
      </w:r>
    </w:p>
    <w:p>
      <w:pPr>
        <w:pStyle w:val="Proposta"/>
        <w:ind w:firstLine="708"/>
        <w:rPr/>
      </w:pPr>
      <w:r>
        <w:rPr/>
        <w:t>Visto il progetto definitivo redatto dal Servizio Edilizia in data 07/03/2007 recante un importo complessivo di  € 100.000,00 così suddiviso:</w:t>
      </w:r>
    </w:p>
    <w:p>
      <w:pPr>
        <w:pStyle w:val="Proposta"/>
        <w:rPr/>
      </w:pPr>
      <w:r>
        <w:rPr/>
      </w:r>
    </w:p>
    <w:tbl>
      <w:tblPr>
        <w:tblW w:w="8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16"/>
        <w:gridCol w:w="106"/>
        <w:gridCol w:w="1954"/>
        <w:gridCol w:w="1544"/>
      </w:tblGrid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i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e edili ed affini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49.181,51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elettrici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5.638,75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idraulici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2.809,14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imentazione esterne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8.495,23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mano Lavori soggetti a ribasso d'asta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76.124,63 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ri per la sicurezza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3.800,00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79.924,63 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omme a disposizione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20.075,37 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evisti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2.460,00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20% su lavori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5.984,93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se tecniche 2%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.598,49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otondamenti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1,95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</w:rPr>
              <w:t>Totale Intervento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snapToGrid w:val="false"/>
              <w:rPr>
                <w:rFonts w:ascii="Arial" w:hAnsi="Arial" w:eastAsia="Arial Unicode MS" w:cs="Arial"/>
                <w:i/>
                <w:i/>
                <w:iCs/>
                <w:szCs w:val="24"/>
              </w:rPr>
            </w:pPr>
            <w:r>
              <w:rPr>
                <w:rFonts w:eastAsia="Arial Unicode MS" w:cs="Arial" w:ascii="Arial" w:hAnsi="Arial"/>
                <w:i/>
                <w:iCs/>
                <w:szCs w:val="2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i/>
                <w:i/>
                <w:iCs/>
                <w:szCs w:val="24"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€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100.000,00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Proposta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Proposta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Normal"/>
        <w:jc w:val="both"/>
        <w:rPr/>
      </w:pPr>
      <w:r>
        <w:rPr/>
        <w:tab/>
        <w:t>In rapporto alla specifica tipologia e alla dimensione dei lavori da progettare, si ritiene di modificare i livelli progettuali previsti dall’art. 93 comma 2 del D.Lgs. 163/06, procedendo solamente alla stesura del progetto definitivo.</w:t>
      </w:r>
    </w:p>
    <w:p>
      <w:pPr>
        <w:pStyle w:val="Proposta"/>
        <w:ind w:firstLine="708"/>
        <w:rPr/>
      </w:pPr>
      <w:r>
        <w:rPr/>
        <w:t>La spesa per l’esecuzione dei lavori è prevista nel piano triennale degli  investimenti 2007/2009, e trova copertura finanziaria all’azione n. 3598  “I.P.S.A.A. “Spallanzani” Castelfranco Emilia – manutenzione straordinaria” del PEG 2007 e verrà finanziata  con buoni ordinari provinciali.</w:t>
      </w:r>
    </w:p>
    <w:p>
      <w:pPr>
        <w:pStyle w:val="Proposta"/>
        <w:ind w:firstLine="708"/>
        <w:rPr/>
      </w:pPr>
      <w:r>
        <w:rPr/>
        <w:t>Il responsabile del procedimento è l’Ing. E. Bottazzi Dirigente del Servizio Edilizia  dell’Area Lavori Pubblici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3"/>
        </w:numPr>
        <w:rPr/>
      </w:pPr>
      <w:r>
        <w:rPr/>
        <w:t xml:space="preserve">di approvare il progetto definitivo relativo ai lavori di manutenzione straordinaria per la ridistribuzione degli spazi interni  e dell’area cortiliva dell’ “I.P.S.A.A. “Spallanzani” Castelfranco Emilia per un importo lavori di € </w:t>
      </w:r>
      <w:r>
        <w:rPr>
          <w:rFonts w:cs="Arial" w:ascii="Arial" w:hAnsi="Arial"/>
          <w:sz w:val="20"/>
        </w:rPr>
        <w:t xml:space="preserve"> </w:t>
      </w:r>
      <w:r>
        <w:rPr/>
        <w:t>76.124,63  oltre ad euro  3.800,00 per oneri di sicurezza ed  20.075,37 per somme a disposizione per un importo totale di euro 100.000,00,  secondo il quadro economico specificato in premessa 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gli elaborati progettuali, tutti firmati dal progettista e dal dirigente competente o da chi per essi, costituiscono l’ “originale” del progetto che è acquisito agli atti d’archivio, con protocollo n. 31626  del  13/3/2007 con contestuale apposizione del timbro dell’Ente; all’originale dovranno fare riferimento gli uffici competenti per il proseguimento della pratica;</w:t>
      </w:r>
    </w:p>
    <w:p>
      <w:pPr>
        <w:pStyle w:val="Proposta"/>
        <w:numPr>
          <w:ilvl w:val="0"/>
          <w:numId w:val="3"/>
        </w:numPr>
        <w:rPr/>
      </w:pPr>
      <w:r>
        <w:rPr/>
        <w:t>di approvare il quadro economico dell’opera dell’importo complessivo di € 100.000,00 come in premessa specificato;</w:t>
      </w:r>
    </w:p>
    <w:p>
      <w:pPr>
        <w:pStyle w:val="Proposta"/>
        <w:numPr>
          <w:ilvl w:val="0"/>
          <w:numId w:val="3"/>
        </w:numPr>
        <w:rPr/>
      </w:pPr>
      <w:r>
        <w:rPr/>
        <w:t>di prenotare la spesa di € 100.000,00 all’azione 3598 del Peg. 2007 (CUP G16G07000020003) 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al finanziamento della spesa di € 100.000,00 si provvederà con Buoni Ordinari Provinciali;</w:t>
      </w:r>
    </w:p>
    <w:p>
      <w:pPr>
        <w:pStyle w:val="Proposta"/>
        <w:numPr>
          <w:ilvl w:val="0"/>
          <w:numId w:val="3"/>
        </w:numPr>
        <w:rPr/>
      </w:pPr>
      <w:r>
        <w:rPr/>
        <w:t xml:space="preserve">di trasmettere la presente determinazione al Servizio Ragioneria per gli adempimenti di competenza, dando atto che la stessa diviene esecutiva con l’apposizione del visto di regolarità contabile attestante la copertura finanziaria.    </w:t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ettore di Area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ALESSANDRO MANNI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igente del Servizio Ragione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e Patrimoni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MEDICI RENZ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38</w:t>
    </w:r>
    <w:r>
      <w:rPr>
        <w:sz w:val="20"/>
      </w:rPr>
      <w:t xml:space="preserve"> del </w:t>
    </w:r>
    <w:r>
      <w:rPr>
        <w:sz w:val="20"/>
        <w:lang w:val="en-US" w:eastAsia="en-US"/>
      </w:rPr>
      <w:t>14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3:00Z</dcterms:created>
  <dc:creator>-</dc:creator>
  <dc:description/>
  <dc:language>en-US</dc:language>
  <cp:lastModifiedBy>boschi.a</cp:lastModifiedBy>
  <cp:lastPrinted>2006-04-26T09:52:00Z</cp:lastPrinted>
  <dcterms:modified xsi:type="dcterms:W3CDTF">2007-03-14T08:33:00Z</dcterms:modified>
  <cp:revision>1</cp:revision>
  <dc:subject/>
  <dc:title>IOPIPOIO</dc:title>
</cp:coreProperties>
</file>