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. N° </w:t>
      </w:r>
      <w:r>
        <w:rPr>
          <w:rFonts w:cs="Arial" w:ascii="Arial" w:hAnsi="Arial"/>
          <w:sz w:val="22"/>
          <w:lang w:val="en-US" w:eastAsia="en-US"/>
        </w:rPr>
        <w:t>32368</w:t>
      </w:r>
      <w:r>
        <w:rPr>
          <w:rFonts w:cs="Arial" w:ascii="Arial" w:hAnsi="Arial"/>
          <w:sz w:val="22"/>
        </w:rPr>
        <w:t>/7.2.7/</w:t>
      </w:r>
      <w:r>
        <w:rPr>
          <w:rFonts w:cs="Arial" w:ascii="Arial" w:hAnsi="Arial"/>
          <w:b/>
          <w:bCs/>
          <w:sz w:val="22"/>
        </w:rPr>
        <w:t>2556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260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14/03/2007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P. 413 ROMANA. IPAS SPA. AUTORIZZAZIONE PER L'INSTALLAZIONE DI N. 1 CARTELLO PUBBLICITARIO MONOFACCIALE, NON LUMINOSO, SU PALO, PARALLELO AL SENSO DI MARCIA, ALLA PROGR.  KM. 52+296, LATO DESTRO, IN COMUNE DI CARPI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i/>
          <w:i/>
          <w:iCs/>
          <w:vanish/>
          <w:sz w:val="22"/>
          <w:u w:val="single"/>
        </w:rPr>
      </w:pPr>
      <w:r>
        <w:rPr>
          <w:rFonts w:cs="Arial" w:ascii="Arial" w:hAnsi="Arial"/>
          <w:b/>
          <w:i/>
          <w:iCs/>
          <w:vanish/>
          <w:sz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i/>
          <w:i/>
          <w:iCs/>
          <w:vanish/>
          <w:sz w:val="22"/>
          <w:u w:val="single"/>
        </w:rPr>
      </w:pPr>
      <w:r>
        <w:rPr>
          <w:rFonts w:cs="Arial" w:ascii="Arial" w:hAnsi="Arial"/>
          <w:b/>
          <w:i/>
          <w:iCs/>
          <w:vanish/>
          <w:sz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E’ pervenuta a questo Servizio il 15.01.2007 ed assunta a prot. 7320/7.2.7/2556 il 19.01.2007, la domanda del 12.01.2007 con la quale la ditta</w:t>
      </w:r>
      <w:r>
        <w:rPr>
          <w:rFonts w:cs="Arial" w:ascii="Arial" w:hAnsi="Arial"/>
          <w:b/>
          <w:sz w:val="22"/>
        </w:rPr>
        <w:t xml:space="preserve"> IPAS</w:t>
      </w:r>
      <w:r>
        <w:rPr>
          <w:rFonts w:cs="Arial" w:ascii="Arial" w:hAnsi="Arial"/>
          <w:b/>
          <w:bCs/>
          <w:sz w:val="22"/>
        </w:rPr>
        <w:t xml:space="preserve"> SPA</w:t>
      </w:r>
      <w:r>
        <w:rPr>
          <w:rFonts w:cs="Arial" w:ascii="Arial" w:hAnsi="Arial"/>
          <w:sz w:val="22"/>
        </w:rPr>
        <w:t xml:space="preserve"> con sede in San Mauro Torinese (TO), C.so Lombardia 36, (Partita IVA 02495130011) ha chiesto l’autorizzazione per l’installazione di n. 1 cartello pubblicitario monofacciale, non luminoso, su palo, parallelo al senso di marcia, in margine alla S.P. 413 ROMANA, progr. km. 52+296, lato destro, in Comune di Carp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Nuovo Codice della Strada approvato con D.lgs. 30.4.1992 n. 285 e successive modificazioni ed integrazioni, all’articolo 23 disciplina le modalità di installazione della pubblicità a margine delle strade e sui veicoli, la competenza per le autorizzazioni e le formalità per il rilascio delle stesse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Regolamento di Esecuzione e di Attuazione del Nuovo Codice della Strada approvato con D.P.R. 16.12.1992 n. 495 e successive modificazioni e integrazioni, agli articoli 47,48, 49, 50, 51, 52, 53, 54, 55, 56, 57, 58 e 59 disciplina i mezzi pubblicitari, le loro caratteristiche in genere e gli obblighi del concessionario;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Regolamento per le Autorizzazioni e Concessioni Stradali della Provincia di Modena approvato con deliberazioni del Consiglio Provinciale n. 98 del 8.6.1994 e 148 del 20.7.1994 e successive modificazioni ed integrazioni, disciplina la pubblicità in gener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Piano Territoriale Paesistico Provinciale, con particolare riferimento agli artt. 24, lett. b), 30 e 33 adottato con D.C. 72/1998, prevede divieti di installazione di impianti pubblicitari all’interno delle zone sottoposte a tutela di carattere ambiental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Testo unico delle disposizioni in materia di beni culturali e ambientali, D.Lgs. 23.10.1999 n. 490, agli artt. 138 e 157 disciplina rispettivamente i beni ambientali e il divieto di collocare i cartelli pubblicitari nelle zone sottoposte al vincolo paesistic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personale tecnico dell’Area Lavori Pubblici ha redatto regolare referto con esito positivo;</w:t>
      </w:r>
    </w:p>
    <w:p>
      <w:pPr>
        <w:pStyle w:val="Corpodeltesto2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relativo al rilascio della presente concessione è l’Ing. Daniele Gaudio – Dirigente del Servizio Trasporti e Concess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quanto disposto, relativamente alle competenze dei Dirigenti, dall’art. 107, comma 3, del D. Lgs. 18.8.00 n. 267 e dall’art. 53 dello Statuto dell’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er quanto precede, e in virtù del positivo esito dell’istruttoria, salvi e impregiudicati i diritti dei terzi e le competenze di altri Enti od Amministrazioni,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I L   D I R I G E N T E    D E T E R M I N 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 </w:t>
      </w:r>
      <w:r>
        <w:rPr>
          <w:rFonts w:cs="Arial" w:ascii="Arial" w:hAnsi="Arial"/>
          <w:b/>
          <w:caps/>
          <w:sz w:val="22"/>
        </w:rPr>
        <w:t>autorizzare</w:t>
      </w:r>
      <w:r>
        <w:rPr>
          <w:rFonts w:cs="Arial" w:ascii="Arial" w:hAnsi="Arial"/>
          <w:sz w:val="22"/>
        </w:rPr>
        <w:t xml:space="preserve"> la ditta </w:t>
      </w:r>
      <w:r>
        <w:rPr>
          <w:rFonts w:cs="Arial" w:ascii="Arial" w:hAnsi="Arial"/>
          <w:b/>
          <w:bCs/>
          <w:sz w:val="22"/>
        </w:rPr>
        <w:t>IPAS</w:t>
      </w:r>
      <w:r>
        <w:rPr>
          <w:rFonts w:cs="Arial" w:ascii="Arial" w:hAnsi="Arial"/>
          <w:b/>
          <w:sz w:val="22"/>
        </w:rPr>
        <w:t xml:space="preserve"> SPA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sz w:val="22"/>
        </w:rPr>
        <w:t>meglio identificata in premessa,  ad installare n. 1 cartello pubblicitario monofacciale, non luminoso, su palo, parallelo al senso di marcia, a distanza non inferiore a m. 3 dal limite della carreggiata, avente le dimensioni di cm. 300X200 e recante la scritta “</w:t>
      </w:r>
      <w:r>
        <w:rPr>
          <w:rFonts w:cs="Arial" w:ascii="Arial" w:hAnsi="Arial"/>
          <w:b/>
          <w:bCs/>
          <w:sz w:val="22"/>
        </w:rPr>
        <w:t>IPAS SPAZI PUBBLICITARI … UN’IDEA GENIALE! TEL. 011.2734567/8/9 FAX 011.2735764</w:t>
      </w:r>
      <w:r>
        <w:rPr>
          <w:rFonts w:cs="Arial" w:ascii="Arial" w:hAnsi="Arial"/>
          <w:sz w:val="22"/>
        </w:rPr>
        <w:t xml:space="preserve">", in margine alla S.P. 413 ROMANA, progr. km. 52+296, lato destro, in Comune di Carpi. </w:t>
      </w:r>
    </w:p>
    <w:p>
      <w:pPr>
        <w:pStyle w:val="Heading4"/>
        <w:tabs>
          <w:tab w:val="clear" w:pos="709"/>
          <w:tab w:val="left" w:pos="4962" w:leader="none"/>
        </w:tabs>
        <w:rPr/>
      </w:pPr>
      <w:r>
        <w:rPr/>
        <w:t>CONDIZIONI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u w:val="single"/>
        </w:rPr>
        <w:t>Durata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sente autorizzazione, rilasciata per una durata di anni 3 (tre) e rinnovabile alla sua scadenza, dovrà essere conservata a cura del concessionario ed esibita ad ogni richiesta da parte dei soggetti  indicati all’art. 12 del  Nuovo Codice della Strada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u w:val="single"/>
        </w:rPr>
        <w:t>Prescrizion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a validità della presente autorizzazione è subordinata all’incondizionato rispetto delle leggi vigenti in materia, del Regolamento Provinciale, con particolare riguardo ai seguenti articoli del Regolamento di esecuzione del Codice della Strada D.P.R. 16.12.1992 n. 495: 51 (ubicazione dei mezzi pubblicitari), 53 (autorizzazioni), 54 (obblighi del titolare dell'autorizzazione) e 55 (targhette di identificazione) dei quali se ne consegna copia in visione all'atto del rilascio della presente. </w:t>
        <w:tab/>
      </w:r>
    </w:p>
    <w:p>
      <w:pPr>
        <w:pStyle w:val="Normal"/>
        <w:tabs>
          <w:tab w:val="clear" w:pos="709"/>
          <w:tab w:val="left" w:pos="671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Il titolare della presente autorizzazione resterà unico responsabile dei danni che derivassero al transito in dipendenza delle opere oggetto del presente decreto, sollevando  l'Amministrazione concedente ed i suoi Funzionari da ogni  responsabilità al riguardo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osservanza delle condizioni fissate nel presente atto comporta la revoca dell’autorizzazione e l’obbligo al ripristino della situazione precedente  a cura e spese del concessionario.</w:t>
      </w:r>
    </w:p>
    <w:p>
      <w:pPr>
        <w:pStyle w:val="Heading4"/>
        <w:rPr/>
      </w:pPr>
      <w:r>
        <w:rPr/>
        <w:t>TUTELA DELLA PRIVACY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</w:t>
      </w:r>
    </w:p>
    <w:p>
      <w:pPr>
        <w:pStyle w:val="Rientrocorpodeltesto3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MPUGN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/Pubblicità/Ipassp413km52+2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lencodispositivo"/>
        <w:numPr>
          <w:ilvl w:val="0"/>
          <w:numId w:val="0"/>
        </w:numPr>
        <w:spacing w:before="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Il </w:t>
      </w:r>
      <w:r>
        <w:rPr>
          <w:rFonts w:cs="Arial" w:ascii="Arial" w:hAnsi="Arial"/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vanish/>
          <w:sz w:val="22"/>
        </w:rPr>
        <w:t xml:space="preserve">F.to </w:t>
      </w:r>
      <w:r>
        <w:rPr>
          <w:rFonts w:cs="Arial" w:ascii="Arial" w:hAnsi="Arial"/>
          <w:sz w:val="22"/>
          <w:lang w:val="en-US" w:eastAsia="en-US"/>
        </w:rPr>
        <w:t>GAUDIO DANIELE</w:t>
      </w:r>
      <w:r>
        <w:rPr>
          <w:rFonts w:cs="Arial" w:ascii="Arial" w:hAnsi="Arial"/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60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35:00Z</dcterms:created>
  <dc:creator>-</dc:creator>
  <dc:description/>
  <dc:language>en-US</dc:language>
  <cp:lastModifiedBy>ferrari.elisa</cp:lastModifiedBy>
  <dcterms:modified xsi:type="dcterms:W3CDTF">2007-03-14T11:36:00Z</dcterms:modified>
  <cp:revision>2</cp:revision>
  <dc:subject/>
  <dc:title>IOPIPOIO</dc:title>
</cp:coreProperties>
</file>