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  <w:lang w:val="en-US" w:eastAsia="en-US"/>
        </w:rPr>
      </w:pPr>
      <w:r>
        <w:rPr>
          <w:rFonts w:cs="Footlight MT Light" w:ascii="Footlight MT Light" w:hAnsi="Footlight MT Light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LAVORI SPECIAL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ettore di Area</w:t>
      </w:r>
      <w:r>
        <w:rPr/>
        <w:t xml:space="preserve"> </w:t>
      </w:r>
      <w:r>
        <w:rPr>
          <w:lang w:val="en-US" w:eastAsia="en-US"/>
        </w:rPr>
        <w:t>MANNI ALESSANDR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5741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10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7/12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SP.</w:t>
      </w:r>
      <w:r>
        <w:rPr/>
        <w:t xml:space="preserve"> 32 DI FRASSINORO. AMMODERNAMENTO GENERALE DEL TRATTO CASA GIGLI PIETRAVOLTA. LAVORI COMPLEMENTARI ALLE OPERE IN CEMENTO ARMATO E ALLA PAVIMENTAZIONE STRADALE. APPROVAZIONE VERBALE NUOVI PREZZI UNITAR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Con determina n. 585 del 21.06.2005 è stato approvato il  progetto esecutivo relativo ai lavori in oggetto dell'importo complessivo di € 102.469,99 di cui € 82.352,45 per lavori a base d’asta, €. 16.470,49 per  IVA al 20% e € 3.647,05 per somme a disposizione, così ripartit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984"/>
        <w:gridCol w:w="1843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 lavori a base d'as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avori a misura di cui € 2.470,57 per oneri di sicurezz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€</w:t>
            </w:r>
            <w:r>
              <w:rPr/>
              <w:t>. 82.352,45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VA al 20% su   €. 82.352,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€</w:t>
            </w:r>
            <w:r>
              <w:rPr/>
              <w:t>. 16.470,49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omme a disposizio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pese Tecniche (ex 1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€</w:t>
            </w:r>
            <w:r>
              <w:rPr/>
              <w:t>.    1.647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Sostegno pali teleco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€     </w:t>
            </w:r>
            <w:r>
              <w:rPr/>
              <w:t>2.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omma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€</w:t>
            </w:r>
            <w:r>
              <w:rPr/>
              <w:t>.   3.647,05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ORTO COMPLESSI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€</w:t>
            </w:r>
            <w:r>
              <w:rPr/>
              <w:t>. 102.469,9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oposta"/>
        <w:ind w:firstLine="708"/>
        <w:rPr/>
      </w:pPr>
      <w:r>
        <w:rPr/>
        <w:t>Con la medesima determina n. 858 del 21.06.2005 i lavori sono stati affidati all’ all’impresa B.A.T.E.A. Cooperativa di Lavoro – via Pastore, 27 – 41033 Concordia (MO) - P. IVA 00154960363 con il ribasso nullo per un importo contrattuale pari a € 82.352,45.</w:t>
      </w:r>
    </w:p>
    <w:p>
      <w:pPr>
        <w:pStyle w:val="Proposta"/>
        <w:ind w:firstLine="708"/>
        <w:rPr/>
      </w:pPr>
      <w:r>
        <w:rPr/>
        <w:t>I lavori sono iniziati in data 26/07/2005 e procedono regolarmente.</w:t>
      </w:r>
    </w:p>
    <w:p>
      <w:pPr>
        <w:pStyle w:val="Proposta"/>
        <w:ind w:firstLine="708"/>
        <w:rPr/>
      </w:pPr>
      <w:r>
        <w:rPr/>
        <w:t>Durante l’esecuzione delle opere si sono verificati dei fatti imprevisti ed imprevedibili in seguito alla realizzazione del rivestimento di una scarpata, da realizzarsi come da progetto con georete compreso chiodature e tiranti, ma che, vista la consistenza e la discreta coesione dei terreni si è ritenuto più opportuno utilizzare una geostuoia fissata alla scarpata con picchetti.</w:t>
      </w:r>
    </w:p>
    <w:p>
      <w:pPr>
        <w:pStyle w:val="Proposta"/>
        <w:ind w:firstLine="708"/>
        <w:rPr/>
      </w:pPr>
      <w:r>
        <w:rPr/>
        <w:t>Per tali lavori  non si rende necessaria alcuna proroga del tempo contrattuale previsto.</w:t>
      </w:r>
    </w:p>
    <w:p>
      <w:pPr>
        <w:pStyle w:val="Proposta"/>
        <w:ind w:firstLine="708"/>
        <w:rPr/>
      </w:pPr>
      <w:r>
        <w:rPr/>
        <w:t>Tali lavori inoltre non comportano un aumento della somma complessivamente impegnata pari ad  € 102.469,99 al netto del ribasso d’asta.</w:t>
      </w:r>
    </w:p>
    <w:p>
      <w:pPr>
        <w:pStyle w:val="Proposta"/>
        <w:ind w:firstLine="708"/>
        <w:rPr/>
      </w:pPr>
      <w:r>
        <w:rPr/>
        <w:t xml:space="preserve">Pertanto sentiti il responsabile del procedimento, il progettista, il direttore dei lavori, si è proceduto a redigere un Verbale nuovi prezzi unitari ai sensi dell'art.21 e 22 del Regolamento 25.05.1895 n.350, come previsto dall’art. 6 del Capitolato Speciale d’Appalto, con </w:t>
      </w:r>
      <w:r>
        <w:rPr>
          <w:bCs/>
        </w:rPr>
        <w:t xml:space="preserve">n. 1 nuovo prezzi unitari. </w:t>
      </w:r>
    </w:p>
    <w:p>
      <w:pPr>
        <w:pStyle w:val="Proposta"/>
        <w:rPr/>
      </w:pPr>
      <w:r>
        <w:rPr/>
        <w:t xml:space="preserve">   </w:t>
      </w:r>
      <w:r>
        <w:rPr/>
        <w:tab/>
        <w:t>Il nuovo prezzo aggiuntivo, di seguito riportato, è stato concordato fra il sottoscritto Direttore dei lavori Ing. Eugenio Santi e il rappresentante legale dell'Impresa Geom. Leonardo Luppi, a seguito di discussioni fatte ai sensi e per gli effetti del vigente regolamento per la direzione, contabilità e collaudazione dei lavori pubblici; sui prezzi medesimi e sui corrispondenti valori si applicano tutte le prescrizioni e le pattuizioni generali e particolari del contratto principale compreso il ribasso d’asta percentuale del contratto d’appalto.</w:t>
      </w:r>
    </w:p>
    <w:p>
      <w:pPr>
        <w:pStyle w:val="Proposta"/>
        <w:ind w:firstLine="708"/>
        <w:rPr/>
      </w:pPr>
      <w:r>
        <w:rPr/>
        <w:t>Rimane anche invariata la somma prevista per oneri di sicurezza, non soggetta al ribasso d’asta, pari ad € 2.470,57.</w:t>
      </w:r>
    </w:p>
    <w:p>
      <w:pPr>
        <w:pStyle w:val="Proposta"/>
        <w:ind w:firstLine="708"/>
        <w:rPr/>
      </w:pPr>
      <w:r>
        <w:rPr/>
        <w:t>L’Impresa B.A.T.E.A. Cooperativa di Lavoro – via Pastore, 27 – 41033 Concordia (MO) si è dichiarata disponibile a eseguire i nuovi lavori indicati nel verbale nuovi prezzi unitari agli stessi prezzi patti e condizioni del contratto principale ed ha sottoscritto apposito atto di sottomissione.</w:t>
      </w:r>
    </w:p>
    <w:p>
      <w:pPr>
        <w:pStyle w:val="Normal"/>
        <w:jc w:val="both"/>
        <w:rPr/>
      </w:pPr>
      <w:r>
        <w:rPr/>
        <w:tab/>
        <w:t>Il responsabile del procedimento e’ l’ing. Alessando Manni Direttore  dell’Area Lavori Pubblici.</w:t>
      </w:r>
    </w:p>
    <w:p>
      <w:pPr>
        <w:pStyle w:val="Proposta"/>
        <w:tabs>
          <w:tab w:val="left" w:pos="709" w:leader="none"/>
        </w:tabs>
        <w:rPr/>
      </w:pPr>
      <w:r>
        <w:rPr/>
        <w:tab/>
        <w:t>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284" w:hanging="284"/>
        <w:rPr/>
      </w:pPr>
      <w:r>
        <w:rPr/>
        <w:t>1) di approvare il Verbale Nuovi Prezzi Unitari contemplante  n. 1 nuovo prezzo unitario e il relativo atto di sottomissione firmati dall’impresa per accettazione;</w:t>
      </w:r>
    </w:p>
    <w:p>
      <w:pPr>
        <w:pStyle w:val="Proposta"/>
        <w:ind w:left="284" w:hanging="284"/>
        <w:rPr/>
      </w:pPr>
      <w:r>
        <w:rPr/>
        <w:t>2) di dare atto che l’atto di sottomissione e il Verbale Nuovi Prezzi Unitari sono stati acquisiti agli atti dell’ente con prot. N. 151755 del 24/11/2005 regolarmente firmati e contestuale apposizione del timbro dell'ente;</w:t>
      </w:r>
    </w:p>
    <w:p>
      <w:pPr>
        <w:pStyle w:val="Proposta"/>
        <w:ind w:left="284" w:hanging="284"/>
        <w:rPr/>
      </w:pPr>
      <w:r>
        <w:rPr/>
        <w:t>3) di dare atto altresì che gli stessi sono approvati in sostituzione e in aggiunta a quelli originari e che ad essi dovranno fare riferimento gli uffici competenti per il proseguimento della pratica;</w:t>
      </w:r>
    </w:p>
    <w:p>
      <w:pPr>
        <w:pStyle w:val="Proposta"/>
        <w:ind w:left="284" w:hanging="284"/>
        <w:rPr/>
      </w:pPr>
      <w:r>
        <w:rPr/>
        <w:t xml:space="preserve">4) di approvare l’affidamento dei lavori previsti nel Verbale Nuovi Prezzi Unitari all’Impresa B.A.T.E.A. Cooperativa di Lavoro – via Pastore, 27 – 41033 Concordia (MO) agli stessi prezzi patti e condizioni del contratto principale; </w:t>
      </w:r>
    </w:p>
    <w:p>
      <w:pPr>
        <w:pStyle w:val="Proposta"/>
        <w:ind w:left="284" w:hanging="284"/>
        <w:rPr/>
      </w:pPr>
      <w:r>
        <w:rPr/>
        <w:t>5) di dare atto che per l’esecuzione dei nuovi lavori non occorre alcuna proroga del tempo contrattuale;</w:t>
      </w:r>
    </w:p>
    <w:p>
      <w:pPr>
        <w:pStyle w:val="Proposta"/>
        <w:ind w:left="284" w:hanging="284"/>
        <w:rPr/>
      </w:pPr>
      <w:r>
        <w:rPr/>
        <w:t>6) di dare atto che rispetto alla perizia dei lavori originaria l'importo netto dei lavori risulta invariato ed ammonta a € 82.352,45, come indicato in premessa;</w:t>
      </w:r>
    </w:p>
    <w:p>
      <w:pPr>
        <w:pStyle w:val="Proposta"/>
        <w:ind w:left="284" w:hanging="284"/>
        <w:rPr/>
      </w:pPr>
      <w:r>
        <w:rPr/>
        <w:t>7) di dare atto che il presente provvedimento non comporta maggiorazione di spesa rispetto al finanziamento di € 102.469,99 e pertanto rimane invariato il quadro economico dell’oper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107</w:t>
    </w:r>
    <w:r>
      <w:rPr>
        <w:sz w:val="20"/>
      </w:rPr>
      <w:t xml:space="preserve"> del </w:t>
    </w:r>
    <w:r>
      <w:rPr>
        <w:sz w:val="20"/>
        <w:lang w:val="en-US" w:eastAsia="en-US"/>
      </w:rPr>
      <w:t>07/12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11:00Z</dcterms:created>
  <dc:creator>-</dc:creator>
  <dc:description/>
  <dc:language>en-US</dc:language>
  <cp:lastModifiedBy>manni.e</cp:lastModifiedBy>
  <cp:lastPrinted>1998-03-11T13:37:00Z</cp:lastPrinted>
  <dcterms:modified xsi:type="dcterms:W3CDTF">2005-12-07T14:11:00Z</dcterms:modified>
  <cp:revision>1</cp:revision>
  <dc:subject/>
  <dc:title>IOPIPOIO</dc:title>
</cp:coreProperties>
</file>