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  <w:lang w:val="en-US" w:eastAsia="en-US"/>
        </w:rPr>
      </w:pPr>
      <w:r>
        <w:rPr>
          <w:rFonts w:cs="Footlight MT Light" w:ascii="Footlight MT Light" w:hAnsi="Footlight MT Light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716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37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7/10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BERTELLI ALESSANDRO, RESIDENTE</w:t>
      </w:r>
      <w:r>
        <w:rPr/>
        <w:t xml:space="preserve"> A CARPI (MO), VIA CHIESA DI CORTILE N. 13; AUTORIZZAZIONE PER L'ATTIVITA' DI ISTRUTTORE DI GUIDA PRESSO L'AUTOSCUOLA MO 0045 DENOMINATA AUTOSCUOLA BISIGHINI SITA IN CARPI, VIA CARLO MARX N. 93/C,  IN GESTIONE ALLA SOCIETA' ELISAND DI BISIGHINI ISA E C. SAS, CON SEDE A CARPI IN VIA LEONARDO DA VINCI N. 10. IL TESTO DELLA DISPOSIZ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377</w:t>
    </w:r>
    <w:r>
      <w:rPr>
        <w:sz w:val="20"/>
      </w:rPr>
      <w:t xml:space="preserve"> del </w:t>
    </w:r>
    <w:r>
      <w:rPr>
        <w:sz w:val="20"/>
        <w:lang w:val="en-US" w:eastAsia="en-US"/>
      </w:rPr>
      <w:t>27/10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0:20:00Z</dcterms:created>
  <dc:creator>-</dc:creator>
  <dc:description/>
  <dc:language>en-US</dc:language>
  <cp:lastModifiedBy>ferrari.elisa</cp:lastModifiedBy>
  <cp:lastPrinted>2006-04-26T09:52:00Z</cp:lastPrinted>
  <dcterms:modified xsi:type="dcterms:W3CDTF">2006-10-28T10:20:00Z</dcterms:modified>
  <cp:revision>1</cp:revision>
  <dc:subject/>
  <dc:title>IOPIPOIO</dc:title>
</cp:coreProperties>
</file>