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4625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436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2/04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TESTI</w:t>
      </w:r>
      <w:r>
        <w:rPr/>
        <w:t xml:space="preserve"> FRANCO RES. A SAN CESARIO S.P. (MO)  VIA PUCCINI N. 17. AUTORIZZAZIONE PER L'ATTIVITA' DI INSEGNANTE TEORIA . AUTOSCUOLA MO 0037 CAVALLOTTI DI TADOLINI CARLO - MODENA PIAZZALE NATALE BRUNI N. 31/32 IN GESTIONE ALL'AUTOSCUOLA CAVALLOTTI DI TADOLINI CARLO - MODENA PIAZZALE NATALE BRUNI N. 31/32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436</w:t>
    </w:r>
    <w:r>
      <w:rPr>
        <w:sz w:val="20"/>
      </w:rPr>
      <w:t xml:space="preserve"> del </w:t>
    </w:r>
    <w:r>
      <w:rPr>
        <w:sz w:val="20"/>
        <w:lang w:val="en-US" w:eastAsia="en-US"/>
      </w:rPr>
      <w:t>02/04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0:48:00Z</dcterms:created>
  <dc:creator>-</dc:creator>
  <dc:description/>
  <dc:language>en-US</dc:language>
  <cp:lastModifiedBy>mescoli.v</cp:lastModifiedBy>
  <cp:lastPrinted>1998-03-11T13:37:00Z</cp:lastPrinted>
  <dcterms:modified xsi:type="dcterms:W3CDTF">2004-04-02T10:48:00Z</dcterms:modified>
  <cp:revision>1</cp:revision>
  <dc:subject/>
  <dc:title>IOPIPOIO</dc:title>
</cp:coreProperties>
</file>