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MANUTENZIONE STRADE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ROSSI LUCA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124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990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8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LAVORI</w:t>
      </w:r>
      <w:r>
        <w:rPr/>
        <w:t xml:space="preserve"> DI MANUTENZIONE ORDINARIA DELLE STRADE PROVINCIALI FACENTI PARTE DELLA ZONA PEDEMONTANA - ANNO 2003. APPROVAZIONE CERTIFICATO DI REGOLARE ESECUZIONE E LIQUIDAZIONE FINALE A SALD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oposta"/>
        <w:rPr/>
      </w:pPr>
      <w:r>
        <w:rPr/>
        <w:tab/>
        <w:t>Con  atto dirigenziale n. 133 del 25/02/03, si approvava il progetto esecutivo dei lavori in oggetto dell'importo complessivo di € 110.120,00 di cui € 90.209,77 per lavori a base d’appalto a misura ed € 1.761,00 per oneri di sicurezza, € 19.910,23 per I.V.A. al 20%, arrotondamenti e spese tecniche, determinando altresì di appaltare i lavori mediante trattativa privata previo gara ufficiosa.</w:t>
      </w:r>
    </w:p>
    <w:p>
      <w:pPr>
        <w:pStyle w:val="Proposta"/>
        <w:rPr/>
      </w:pPr>
      <w:r>
        <w:rPr/>
        <w:tab/>
        <w:t>Al finanziamento della spesa complessiva di € 110.120,00 venne provveduto con con fondi propri.</w:t>
      </w:r>
    </w:p>
    <w:p>
      <w:pPr>
        <w:pStyle w:val="Proposta"/>
        <w:rPr/>
      </w:pPr>
      <w:r>
        <w:rPr/>
        <w:tab/>
        <w:t>I lavori in oggetto venivano aggiudicati previo esperimento di gara ufficiosa all’impresa Minghelli s.a.s. con sede a Modena in Via Vincenzo n. 10, P. IVA 00645000356, per un importo netto di € 86.583,37 con determina di affidamento n. 315 del 20/05/2005, giusto contratto RSP. n. 774 del 18/08/03.</w:t>
      </w:r>
    </w:p>
    <w:p>
      <w:pPr>
        <w:pStyle w:val="Proposta"/>
        <w:rPr/>
      </w:pPr>
      <w:r>
        <w:rPr/>
        <w:tab/>
        <w:t>In data 31/03/04 i lavori in parola sono stati terminati e pertanto il Direttore dei Lavori ha redatto in data 01/10/2004 il Certificato di Regolare Esecuzione, come previsto dal Capitolato Speciale d’Appalto, che quantifica i lavori in complessivi pari a € 86.582,56 con una minore spesa rispetto a quello contrattuale di € 86.583,37 di € 0,81.</w:t>
      </w:r>
    </w:p>
    <w:p>
      <w:pPr>
        <w:pStyle w:val="Proposta"/>
        <w:rPr/>
      </w:pPr>
      <w:r>
        <w:rPr/>
        <w:tab/>
        <w:t>Alla ditta Minghelli s.a.s. con sede a Modena in Via Vincenzo n.° 10, P. IVA 00645000356, sono stati liquidati in corso d’opera n.° 2 acconti per complessivi netti € 86.149,65 oltre ad € 17.229,93 per IVA 20%, pertanto il credito netto a saldo ammonta a € 432,91 più € 86,58 per IVA 20% come risulta dal Certificato di Regolare Esecuzione.</w:t>
      </w:r>
    </w:p>
    <w:p>
      <w:pPr>
        <w:pStyle w:val="Proposta"/>
        <w:rPr/>
      </w:pPr>
      <w:r>
        <w:rPr/>
        <w:tab/>
        <w:t>Si ritiene pertanto di dover eseguire la liquidazione finale per il pagamento a saldo del residuo credito dell’impresa, nonché la restituzione del deposito cauzionale prestato.</w:t>
      </w:r>
    </w:p>
    <w:p>
      <w:pPr>
        <w:pStyle w:val="Proposta"/>
        <w:rPr/>
      </w:pPr>
      <w:r>
        <w:rPr/>
        <w:tab/>
        <w:t>Visti il certificato di regolare esecuzione e lo stato finale redatti dal Direttore Lavori in data 01/10/2004.</w:t>
      </w:r>
    </w:p>
    <w:p>
      <w:pPr>
        <w:pStyle w:val="Proposta"/>
        <w:rPr/>
      </w:pPr>
      <w:r>
        <w:rPr/>
        <w:tab/>
        <w:t>Si informa che il titolare del trattamento dei dati personali forniti dall’interessato è la Provincia di Modena, con sede in Modena, Viale Martiri della Libertà 34, e che il Responsabile del trattamento dei medesimi dati è il Direttore dell’Area  Ing. Alessandro Manni.</w:t>
      </w:r>
    </w:p>
    <w:p>
      <w:pPr>
        <w:pStyle w:val="Proposta"/>
        <w:rPr>
          <w:color w:val="FF0000"/>
        </w:rPr>
      </w:pPr>
      <w:r>
        <w:rPr/>
        <w:tab/>
        <w:t xml:space="preserve">Le informazioni che la Provincia deve rendere ai sensi dell’art. 13 del D.Lgs. 196/2003 sono contenute nel “Documento Privacy”, di cui l’interessato potrà prendere visione presso la segreteria dell’Area Lavori Pubblici della Provincia di Modena e nel sito Internet dell’Ente </w:t>
      </w:r>
      <w:r>
        <w:rPr>
          <w:u w:val="single"/>
        </w:rPr>
        <w:t xml:space="preserve">www.provincia.modena.it </w:t>
      </w:r>
      <w:r>
        <w:rPr/>
        <w:t>.</w:t>
      </w:r>
    </w:p>
    <w:p>
      <w:pPr>
        <w:pStyle w:val="Proposta"/>
        <w:ind w:firstLine="708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il  Dirigente  determina</w:t>
      </w:r>
    </w:p>
    <w:p>
      <w:pPr>
        <w:pStyle w:val="Proposta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/>
      </w:pPr>
      <w:r>
        <w:rPr/>
        <w:t>- di approvare lo stato finale dei lavori dell’importo netto di € 86.582,56 di cui € 84.821,56 per lavori ed € 1.761,00 per oneri relativi alla sicurezza con una minore spesa di € 0,81 rispetto all’importo contrattuale pari a € 86.583,37 in esecuzione del contratto registro scritture private n. 774 del 18/8/03;</w:t>
      </w:r>
    </w:p>
    <w:p>
      <w:pPr>
        <w:pStyle w:val="Proposta"/>
        <w:ind w:left="142" w:hanging="142"/>
        <w:rPr/>
      </w:pPr>
      <w:r>
        <w:rPr/>
        <w:t xml:space="preserve">- di approvare il Certificato di Regolare Esecuzione che quantifica i lavori in complessivi € 103.899,07 di cui € 86.582,56 per lavori e € 17.316,51 per IVA al 20%; </w:t>
      </w:r>
    </w:p>
    <w:p>
      <w:pPr>
        <w:pStyle w:val="Proposta"/>
        <w:ind w:left="142" w:hanging="142"/>
        <w:rPr/>
      </w:pPr>
      <w:r>
        <w:rPr/>
        <w:t>- di dare atto che il certificato di regolare esecuzione è acquisito agli atti con prot. n. 130735 del 18/10/2004 regolarmente firmato e con contestuale apposizione del timbro dell’Ente;</w:t>
      </w:r>
    </w:p>
    <w:p>
      <w:pPr>
        <w:pStyle w:val="Proposta"/>
        <w:ind w:left="142" w:hanging="142"/>
        <w:rPr/>
      </w:pPr>
      <w:r>
        <w:rPr/>
        <w:t>- di dare atto che rispetto all’importo dei lavori eseguiti di € 103.899,07 sono stati corrisposti alla ditta n. 2 acconti per un importo di € 103.379,58 e pertanto il credito a saldo dell’impresa rimane di € 519,49 (IVA compresa);</w:t>
      </w:r>
    </w:p>
    <w:p>
      <w:pPr>
        <w:pStyle w:val="Proposta"/>
        <w:ind w:left="142" w:hanging="142"/>
        <w:rPr/>
      </w:pPr>
      <w:r>
        <w:rPr/>
        <w:t>- di approvare il suddetto saldo finale dei lavori;</w:t>
      </w:r>
    </w:p>
    <w:p>
      <w:pPr>
        <w:pStyle w:val="Proposta"/>
        <w:ind w:left="142" w:hanging="142"/>
        <w:rPr/>
      </w:pPr>
      <w:r>
        <w:rPr/>
        <w:t>- di liquidare e pagare  pertanto la somma complessiva di € 519,49 all’impresa Minghelli s.a.s. con sede a Modena in Via Vincenzo n.° 10, P. IVA 00645000356 a saldo di ogni suo avere per i lavori in oggetto regolarmente eseguiti dandosi atto che il relativo mandato di pagamento verrà emesso con imputazione al sub-res 659/03 – Res. 1200/03 dell’azione 243 “Manutenzione Ordinaria Strade Provinciali” del PEG 2004;</w:t>
      </w:r>
    </w:p>
    <w:p>
      <w:pPr>
        <w:pStyle w:val="Proposta"/>
        <w:ind w:left="142" w:hanging="142"/>
        <w:rPr/>
      </w:pPr>
      <w:r>
        <w:rPr/>
        <w:t>- di dare atto che rispetto alla somma impegnata si realizza una minore spesa in ragione di quanto sopraesposto, di € 0,97 che si accerta al sopraccitato residuo;</w:t>
      </w:r>
    </w:p>
    <w:p>
      <w:pPr>
        <w:pStyle w:val="Proposta"/>
        <w:ind w:left="142" w:hanging="142"/>
        <w:rPr/>
      </w:pPr>
      <w:r>
        <w:rPr/>
        <w:t>- di provvedere alla restituzione delle cauzioni in essere prestate dalla sopracitata Ditta a garanzia del contratto RSP N.° 774 del 18/08/03.</w:t>
      </w:r>
    </w:p>
    <w:p>
      <w:pPr>
        <w:pStyle w:val="Proposta"/>
        <w:ind w:left="142" w:hanging="142"/>
        <w:rPr>
          <w:b/>
          <w:b/>
          <w:bCs/>
        </w:rPr>
      </w:pPr>
      <w:r>
        <w:rPr/>
        <w:t>- di trasmettere la presente determinazione al Servizio Ragioneria per gli adempimenti di competenza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ROSSI LUCA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990</w:t>
    </w:r>
    <w:r>
      <w:rPr>
        <w:sz w:val="20"/>
      </w:rPr>
      <w:t xml:space="preserve"> del </w:t>
    </w:r>
    <w:r>
      <w:rPr>
        <w:sz w:val="20"/>
        <w:lang w:val="en-US" w:eastAsia="en-US"/>
      </w:rPr>
      <w:t>18/10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19:00Z</dcterms:created>
  <dc:creator>-</dc:creator>
  <dc:description/>
  <dc:language>en-US</dc:language>
  <cp:lastModifiedBy>incerti.m</cp:lastModifiedBy>
  <cp:lastPrinted>1998-03-11T13:37:00Z</cp:lastPrinted>
  <dcterms:modified xsi:type="dcterms:W3CDTF">2004-10-18T14:19:00Z</dcterms:modified>
  <cp:revision>1</cp:revision>
  <dc:subject/>
  <dc:title>IOPIPOIO</dc:title>
</cp:coreProperties>
</file>