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LAVORI SPECIAL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CAMPAGNOLI IVAN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2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91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8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S.P.</w:t>
      </w:r>
      <w:r>
        <w:rPr/>
        <w:t xml:space="preserve"> 324 DEL PASSO DELLE RADICI ALLA PROGR. KM. 59+500 OPERE DI CONSOLIDAMENTO E OPERE DI SOSTEGNO DEL RILEVATO STRADALE DANNEGGIATE DA PROCESSI DI VERSANTE. APPROVAZIONE CERTIFICATO DI REGOLARE ESECUZIONE. LIQUIDAZIONE FINALE A SALD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rPr>
          <w:b/>
          <w:b/>
        </w:rPr>
      </w:pPr>
      <w:r>
        <w:rPr>
          <w:b/>
        </w:rPr>
      </w:r>
    </w:p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Con Determinazione n. 659 del 07/11/2002 è stato approvato il progetto esecutivo relativo ai lavori in oggetto per un importo complessivo di € 350.000,00 così suddiviso: per lavori € 281.989,75 (di cui € 10.500,00 per oneri di sicurezza) e € 68.010,25 per somme a disposizione.</w:t>
      </w:r>
    </w:p>
    <w:p>
      <w:pPr>
        <w:pStyle w:val="Proposta"/>
        <w:ind w:firstLine="708"/>
        <w:rPr/>
      </w:pPr>
      <w:r>
        <w:rPr/>
        <w:t>Con la medesima determinazione è stata prenotata la relativa spesa di € 350.000,00 all’azione n. 3303 “S.P. 324 – Opere di consolidamento alla prog. 59+500, finanziata con entrate proprie.</w:t>
      </w:r>
    </w:p>
    <w:p>
      <w:pPr>
        <w:pStyle w:val="Proposta"/>
        <w:ind w:firstLine="708"/>
        <w:rPr/>
      </w:pPr>
      <w:r>
        <w:rPr/>
        <w:t>Con Determinazione n° 125 del 20/02/2003, a seguito di pubblico incanto ai sensi dell’art. 21 comma 1, lettera a) della legge 11 febbraio 1994 n. 109, i lavori sono stati aggiudicati all’impresa MA CON. S.r.l. con sede in Via della Pace n. 13 – 40064 Ozzano dell’Emilia (BO) che ha offerto un ribasso percentuale del 16,20% quindi per un importo contrattuale netto di € 238.008,41 (di cui € 227.508,41 per lavori e € 10.500,00 per oneri relativi alla sicurezza non ribassabili).</w:t>
      </w:r>
    </w:p>
    <w:p>
      <w:pPr>
        <w:pStyle w:val="Proposta"/>
        <w:ind w:firstLine="708"/>
        <w:rPr/>
      </w:pPr>
      <w:r>
        <w:rPr/>
        <w:t>Con la medesima determinazione è stata impegnata la spesa relativa ai lavori in oggetto per complessivi € 285.610,10, al residuo n. 5394/02 dell’azione n. 3303 “S.P. 324 Opere di consolidamento alla progr. 59+500” del PEG 2003.</w:t>
      </w:r>
    </w:p>
    <w:p>
      <w:pPr>
        <w:pStyle w:val="Proposta"/>
        <w:ind w:firstLine="708"/>
        <w:rPr/>
      </w:pPr>
      <w:r>
        <w:rPr/>
        <w:t>Con determinazione dirigenziale n° 382 del 26/04/2004 veniva approvata perizia di variante tecnica e suppletiva per l’esecuzione di nuovi lavori e l’affidamento degli stessi alla ditta MA.CON. S.r.l. con sede in Via della Pace n. 13 – 40064 Ozzano dell’Emilia (BO), già aggiudicataria dei lavori principali, la quale si è resa disponibile ad eseguirli agli stessi patti, prezzi e condizioni del contratto precedente, per un maggior importo di € 49.396</w:t>
      </w:r>
      <w:r>
        <w:rPr>
          <w:color w:val="000000"/>
        </w:rPr>
        <w:t>,55 e quindi un importo contrattuale netto di € 287.404,96 (di cui € 276.904,96 per lavori e € 10.500,00 per oneri di sicurezza), giusto atto aggiuntivo rep. 27092 del 23/08/2004.</w:t>
      </w:r>
    </w:p>
    <w:p>
      <w:pPr>
        <w:pStyle w:val="Proposta"/>
        <w:ind w:firstLine="708"/>
        <w:rPr>
          <w:color w:val="000000"/>
        </w:rPr>
      </w:pPr>
      <w:r>
        <w:rPr>
          <w:color w:val="000000"/>
        </w:rPr>
        <w:t xml:space="preserve">Con la medesima determinazione è stato approvato un verbale nuovi prezzi </w:t>
      </w:r>
      <w:r>
        <w:rPr/>
        <w:t>unitari ai sensi dell’art. 136 del D.P.R. 21/12/1999 che prevede n. 1 prezzo.</w:t>
      </w:r>
    </w:p>
    <w:p>
      <w:pPr>
        <w:pStyle w:val="Proposta"/>
        <w:ind w:firstLine="708"/>
        <w:rPr/>
      </w:pPr>
      <w:r>
        <w:rPr/>
        <w:t>I lavori medesimi hanno riguardato l’allargamento stradale mediante esecuzione di micropali e cordolo a sbalzo per tutto il tratto d’intervento, esecuzione di tiranti, nuova barriera di protezione e nuova pavimentazione stradale oltre ad interventi di pulizia e stuccatura delle strutture in muratura in bozze.</w:t>
      </w:r>
    </w:p>
    <w:p>
      <w:pPr>
        <w:pStyle w:val="Proposta"/>
        <w:ind w:firstLine="708"/>
        <w:rPr/>
      </w:pPr>
      <w:r>
        <w:rPr/>
        <w:t>I lavori hanno avuto regolare svolgimento secondo le modalità previste e sono conclusi in data 28/06/2004 come da certificato di ultimazione lavori.</w:t>
      </w:r>
    </w:p>
    <w:p>
      <w:pPr>
        <w:pStyle w:val="Proposta"/>
        <w:ind w:firstLine="708"/>
        <w:rPr/>
      </w:pPr>
      <w:r>
        <w:rPr/>
        <w:t>Pertanto il Direttore dei Lavori ha redatto in data 27/09/2004 il Certificato di Regolare Esecuzione che liquida i lavori in parola nell’importo netto di € 287.360,64 con una minor spesa rispetto all’importo contrattuale di € 44,32.</w:t>
      </w:r>
    </w:p>
    <w:p>
      <w:pPr>
        <w:pStyle w:val="Proposta"/>
        <w:ind w:firstLine="708"/>
        <w:rPr/>
      </w:pPr>
      <w:r>
        <w:rPr/>
        <w:t>In corso d’opera all’Impresa sono stati computati n° 3 stati d’avanzamento lavori per complessivi netti € 285.923,84, pertanto il credito netto a saldo ammonta a netti € 1.436,80 come risulta da Certificato di Regolare Esecuzione.</w:t>
      </w:r>
    </w:p>
    <w:p>
      <w:pPr>
        <w:pStyle w:val="Proposta"/>
        <w:ind w:firstLine="708"/>
        <w:rPr/>
      </w:pPr>
      <w:r>
        <w:rPr/>
        <w:t>Ritenuto pertanto che si debba eseguire la restituzione del deposito cauzionale prestato e la liquidazione finale per il pagamento a saldo del residuo credito dell’impresa.</w:t>
      </w:r>
    </w:p>
    <w:p>
      <w:pPr>
        <w:pStyle w:val="Proposta"/>
        <w:rPr/>
      </w:pPr>
      <w:r>
        <w:rPr/>
        <w:tab/>
        <w:t>Vista la Legge 109/94, il regolamento di attuazione D.P.R. 554/99, il D.P.R. 34/00.</w:t>
      </w:r>
    </w:p>
    <w:p>
      <w:pPr>
        <w:pStyle w:val="Proposta"/>
        <w:ind w:firstLine="708"/>
        <w:rPr/>
      </w:pPr>
      <w:r>
        <w:rPr/>
        <w:t>Visto il Certificato di Regolare Esecuzione e liquidazione finale redatto dal Direttore dei Lavori in data 27/09/2004.</w:t>
      </w:r>
    </w:p>
    <w:p>
      <w:pPr>
        <w:pStyle w:val="Proposta"/>
        <w:ind w:firstLine="708"/>
        <w:rPr/>
      </w:pPr>
      <w:r>
        <w:rPr/>
        <w:t>Visto il Conto Finale dei Lavori redatto dal Direttore dei Lavori in data 27/09/2004.</w:t>
      </w:r>
    </w:p>
    <w:p>
      <w:pPr>
        <w:pStyle w:val="Proposta"/>
        <w:tabs>
          <w:tab w:val="left" w:pos="709" w:leader="none"/>
        </w:tabs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tabs>
          <w:tab w:val="left" w:pos="709" w:leader="none"/>
        </w:tabs>
        <w:rPr/>
      </w:pPr>
      <w:r>
        <w:rPr/>
        <w:tab/>
        <w:t xml:space="preserve"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il Conto Finale dei lavori dell’importo netto di € 287.360,64 di cui € 276.860,64 per lavori e € 10.500,00 per oneri relativi alla sicurezza con un risparmio di € 44,32 rispetto all’importo contrattuale in esecuzione del contratto Rep. n° 26916 del 18/04/2003 e atto aggiuntivo Rep. n° 27092 del 23/08/2004;</w:t>
      </w:r>
    </w:p>
    <w:p>
      <w:pPr>
        <w:pStyle w:val="Proposta"/>
        <w:ind w:left="142" w:hanging="142"/>
        <w:rPr/>
      </w:pPr>
      <w:r>
        <w:rPr/>
        <w:t>- di approvare il Certificato di Regolare Esecuzione rilasciato dal Direttore dei Lavori in data 27/09/2004 che evidenzia un importo speso complessivo di € 349.746,81 di cui € 287.360,64 per lavori, € 57.472,13 per I.V.A. al 20% e € 5.114,04 per incentivi;</w:t>
      </w:r>
    </w:p>
    <w:p>
      <w:pPr>
        <w:pStyle w:val="Proposta"/>
        <w:ind w:left="142" w:hanging="142"/>
        <w:rPr/>
      </w:pPr>
      <w:r>
        <w:rPr/>
        <w:t>- di dare atto che il Certificato di Regolare Esecuzione è acquisito agli atti con prot. n. 130593 del 15/10/2004 regolarmente firmato e con contestuale approvazione del timbro dell’Ente;</w:t>
      </w:r>
    </w:p>
    <w:p>
      <w:pPr>
        <w:pStyle w:val="Proposta"/>
        <w:ind w:left="142" w:hanging="142"/>
        <w:rPr/>
      </w:pPr>
      <w:r>
        <w:rPr/>
        <w:t>- di dare atto che in corso d’opera sono stati corrisposti all’Impresa aggiudicataria tre acconti pari a complessivi € 285.923,84 (I.V.A. al 20% esclusa) e pertanto il credito a saldo dell’impresa rimane di € 1.436,80 (I.V.A. Inclusa);</w:t>
      </w:r>
    </w:p>
    <w:p>
      <w:pPr>
        <w:pStyle w:val="Proposta"/>
        <w:ind w:hanging="142"/>
        <w:rPr/>
      </w:pPr>
      <w:r>
        <w:rPr/>
        <w:t>- di approvare il suddetto saldo finale dei lavori;</w:t>
      </w:r>
    </w:p>
    <w:p>
      <w:pPr>
        <w:pStyle w:val="Proposta"/>
        <w:ind w:hanging="142"/>
        <w:rPr/>
      </w:pPr>
      <w:r>
        <w:rPr/>
        <w:t>- di liquidare e pagare pertanto all’Impresa MA CON. S.r.l. con sede in Via della Pace n. 13 – 40064 Ozzano dell’Emilia (BO) la somma complessiva di € 1.436,80 ( IVA al 20% esclusa) a saldo di ogni suo avere in relazione ai lavori in oggetto regolarmente eseguiti, dando atto che il relativo mandato di pagamento verrà emesso con imputazione al sub.res. 246/03 – res. 5394/02 dell’azione n. 3303 “S.P. 324 –Opere di consolidamento alla prog. 59+500” del PEG 2004;</w:t>
      </w:r>
    </w:p>
    <w:p>
      <w:pPr>
        <w:pStyle w:val="Proposta"/>
        <w:ind w:hanging="142"/>
        <w:rPr/>
      </w:pPr>
      <w:r>
        <w:rPr/>
        <w:t>- di dare atto che rispetto alla somma impegnata si realizza una minore spesa di € 53.19 che si accerta al sopraccitato residuo;</w:t>
      </w:r>
    </w:p>
    <w:p>
      <w:pPr>
        <w:pStyle w:val="Proposta"/>
        <w:ind w:hanging="142"/>
        <w:rPr/>
      </w:pPr>
      <w:r>
        <w:rPr/>
        <w:t>- di provvedere alla restituzione delle cauzioni presentate a garanzia del contratto in oggetto;</w:t>
      </w:r>
    </w:p>
    <w:p>
      <w:pPr>
        <w:pStyle w:val="Proposta"/>
        <w:ind w:hanging="142"/>
        <w:rPr>
          <w:color w:val="FF0000"/>
        </w:rPr>
      </w:pPr>
      <w:r>
        <w:rPr/>
        <w:t>- di trasmettere la presente determinazione al Servizio Ragioneria per gli adempimenti di competenza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CAMPAGNOLI IVAN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991</w:t>
    </w:r>
    <w:r>
      <w:rPr>
        <w:sz w:val="20"/>
      </w:rPr>
      <w:t xml:space="preserve"> del </w:t>
    </w:r>
    <w:r>
      <w:rPr>
        <w:sz w:val="20"/>
        <w:lang w:val="en-US" w:eastAsia="en-US"/>
      </w:rPr>
      <w:t>18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53:00Z</dcterms:created>
  <dc:creator>-</dc:creator>
  <dc:description/>
  <dc:language>en-US</dc:language>
  <cp:lastModifiedBy>manni.e</cp:lastModifiedBy>
  <cp:lastPrinted>1998-03-11T13:37:00Z</cp:lastPrinted>
  <dcterms:modified xsi:type="dcterms:W3CDTF">2004-10-18T14:53:00Z</dcterms:modified>
  <cp:revision>1</cp:revision>
  <dc:subject/>
  <dc:title>IOPIPOIO</dc:title>
</cp:coreProperties>
</file>