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GEOLOGICO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CAMPAGNOLI IVAN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7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SP.</w:t>
      </w:r>
      <w:r>
        <w:rPr/>
        <w:t xml:space="preserve"> 4  "FONDOVALLE PANARO" - LAVORI DI SOMMA URGENZA PER RICOSTRUZIONE OPERA DI SOSTEGNO PARZIALMENTE ASPORTATA DA FRANA ALLA PROGR. KM. 12+800 IN COMUNE DI MARANO SUL PANARO. APPROVAZIONE CERTIFICATO DI REGOLARE ESECUZIONE  E LIQUIDAZIONE A SALD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oposta"/>
        <w:rPr>
          <w:color w:val="FF0000"/>
        </w:rPr>
      </w:pPr>
      <w:r>
        <w:rPr>
          <w:color w:val="FF0000"/>
        </w:rPr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>
          <w:rFonts w:eastAsia="Arial Unicode MS"/>
        </w:rPr>
        <w:t>Con determinazione n. 615</w:t>
      </w:r>
      <w:r>
        <w:rPr/>
        <w:t xml:space="preserve"> del </w:t>
      </w:r>
      <w:r>
        <w:rPr>
          <w:rFonts w:eastAsia="Arial Unicode MS"/>
        </w:rPr>
        <w:t>28/08/2003</w:t>
      </w:r>
      <w:r>
        <w:rPr/>
        <w:t xml:space="preserve"> </w:t>
      </w:r>
      <w:r>
        <w:rPr>
          <w:rFonts w:eastAsia="Arial Unicode MS"/>
        </w:rPr>
        <w:t>veniva approvato il progetto esecutivo dei lavori in oggetto per un importo complessivo € 256.000,00 di cui € 201.585,22 per lavori soggetti a ribasso d’asta, € 4.000,00 per oneri di sicurezza non soggetti a ribasso d’asta, € 41.117,04 per IVA al 20%, € 3.083,78 per spese tecniche di progettazione (art. 18 legge 109/94) ed €  6.213,96 per imprevisti.</w:t>
      </w:r>
    </w:p>
    <w:p>
      <w:pPr>
        <w:pStyle w:val="Proposta"/>
        <w:ind w:firstLine="708"/>
        <w:rPr/>
      </w:pPr>
      <w:r>
        <w:rPr>
          <w:rFonts w:eastAsia="Arial Unicode MS"/>
        </w:rPr>
        <w:t>Con la stessa determina n. 615 del 28/08/2003, si stabiliva di affidare i lavori mediante intervento in somma urgenza, ai sensi dell’art. 30 del Regolamento per la Disciplina dei Contratti della Provincia di Modena e dell’art. 147 del D.P.R. 554/99, alla ditta CO.RE.STRA. S.r.l., con sede in P.zza Molino Domma, 3 – 41027 Pievepelago (MO), con un ribasso percentuale del 5,80% sull’importo dei lavori, quindi, per il prezzo netto di € 193.893,28 più I.V.A. al 20%, giusto contratto REP. N. 26969 del 03/10/2003 essendo la stessa specializzata nel settore e ditta di fiducia dell’Amministrazione.</w:t>
      </w:r>
    </w:p>
    <w:p>
      <w:pPr>
        <w:pStyle w:val="Proposta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>Nel corso dell’esecuzione dei lavori si è potuto constatare, a causa dei nuovi sviluppi della frana esistente, la necessità di intervenire per un tratto maggiore rispetto a quello previsto dal progetto originale, p</w:t>
      </w:r>
      <w:r>
        <w:rPr>
          <w:rFonts w:eastAsia="Arial Unicode MS"/>
          <w:color w:val="000000"/>
        </w:rPr>
        <w:t xml:space="preserve">ertanto, </w:t>
      </w:r>
      <w:r>
        <w:rPr>
          <w:rFonts w:eastAsia="Arial Unicode MS"/>
        </w:rPr>
        <w:t>in base all’art. 25 comma 1 lettera b) della legge 109/94 e successive modifiche, è stata redatta apposita perizia di variante tecnica e suppletiva approvata con determinazione n. 883 del 02/12/2003 dell’importo complessivo di € 325.000,00, di cui per lavori al netto del ribasso offerto del 5,80% € 263.514,73, per IVA al 20% € 52.702,95, per spese tecniche (ex articolo l. 109/94) € 3.952,72 e per imprevisti € 4.829,60.</w:t>
      </w:r>
    </w:p>
    <w:p>
      <w:pPr>
        <w:pStyle w:val="Proposta"/>
        <w:ind w:firstLine="708"/>
        <w:rPr>
          <w:rFonts w:eastAsia="Arial Unicode MS"/>
        </w:rPr>
      </w:pPr>
      <w:r>
        <w:rPr>
          <w:rFonts w:eastAsia="Arial Unicode MS"/>
        </w:rPr>
        <w:t>A seguito dell’approvazione della succitata perizia di variante, l’importo contrattuale venne aggiornato in € 263.514,73 + I.V.A. al 20% come da atto aggiuntivo n. 27009 del 13/2/04 ed i maggiori lavori vennero affidati all’impresa CO.RE.STRA. S.r.l., già aggiudicataria dei lavori principali.</w:t>
      </w:r>
    </w:p>
    <w:p>
      <w:pPr>
        <w:pStyle w:val="Proposta"/>
        <w:ind w:firstLine="708"/>
        <w:rPr/>
      </w:pPr>
      <w:r>
        <w:rPr>
          <w:rFonts w:eastAsia="Arial Unicode MS"/>
        </w:rPr>
        <w:t>L’impresa ha eseguito regolarmente tutti i lavori e ha firmato lo stato finale senza riserve, pertanto il Direttore del lavori ha redatto in data 8/10/2004 il certificato di regolare esecuzione che liquida i lavori in parola nell’importo netto di € 263.514,73 pari all’importo contrattuale.</w:t>
      </w:r>
    </w:p>
    <w:p>
      <w:pPr>
        <w:pStyle w:val="Proposta"/>
        <w:ind w:firstLine="708"/>
        <w:rPr>
          <w:rFonts w:eastAsia="Arial Unicode MS"/>
        </w:rPr>
      </w:pPr>
      <w:r>
        <w:rPr>
          <w:rFonts w:eastAsia="Arial Unicode MS"/>
        </w:rPr>
        <w:t>In corso d’opera all’Impresa sono stati computati n. 3 stati di avanzamento per un importo complessivo di € 310.802,43 di cui € 259.002,03 per lavori ed € 51.800,40 per  IVA 20% per cui il credito dell’impresa risulta essere di complessivi € 5.415,25 di cui € 512,70 per lavori ed € 902,55 per  I.V.A. 20%.</w:t>
      </w:r>
    </w:p>
    <w:p>
      <w:pPr>
        <w:pStyle w:val="Proposta"/>
        <w:ind w:firstLine="708"/>
        <w:rPr/>
      </w:pPr>
      <w:r>
        <w:rPr>
          <w:rFonts w:eastAsia="Arial Unicode MS"/>
        </w:rPr>
        <w:t>Si ritiene pertanto di dover eseguire la liquidazione finale per il pagamento a saldo del residuo credito dell’impresa, nonché la restituzione del deposito cauzionale prestato.</w:t>
      </w:r>
    </w:p>
    <w:p>
      <w:pPr>
        <w:pStyle w:val="Proposta"/>
        <w:ind w:firstLine="708"/>
        <w:rPr>
          <w:rFonts w:eastAsia="Arial Unicode MS"/>
        </w:rPr>
      </w:pPr>
      <w:r>
        <w:rPr>
          <w:rFonts w:eastAsia="Arial Unicode MS"/>
        </w:rPr>
        <w:t>Visto lo stato finale dei lavori, redatto in data 18/02/2004 e il certificato di regolare esecuzione redatto in data 08/10/2004 dal Direttore dei Lavori.</w:t>
      </w:r>
    </w:p>
    <w:p>
      <w:pPr>
        <w:pStyle w:val="Proposta"/>
        <w:tabs>
          <w:tab w:val="left" w:pos="709" w:leader="none"/>
        </w:tabs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>
          <w:rFonts w:eastAsia="Arial Unicode MS"/>
        </w:rPr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>
          <w:rFonts w:eastAsia="Arial Unicode MS"/>
        </w:rPr>
        <w:t xml:space="preserve">- di approvare lo Stato Finale dei lavori S.P. 4 “FONDOVALLE PANARO” – LAVORI DI SOMMA URGENZA PER LA RICOSTRUZIONE OPERA DI SOSTEGNO PARZIALMENTE ASPORTATA DA FRANA ALLA PROG. KM. 12+800 IN COMUNE DI MARANO SUL PANARO, redatto in data 18/02/2004, nell’importo netto di € 263.514,73 dandosi atto che la somma spesa è pari all’importo contrattuale come da contratto REP. n. 26969 del 3/10/03 e atto aggiuntivo REP n. 27009 del 13/2/04; </w:t>
      </w:r>
    </w:p>
    <w:p>
      <w:pPr>
        <w:pStyle w:val="Proposta"/>
        <w:ind w:left="142" w:hanging="142"/>
        <w:rPr>
          <w:rFonts w:eastAsia="Arial Unicode MS"/>
        </w:rPr>
      </w:pPr>
      <w:r>
        <w:rPr>
          <w:rFonts w:eastAsia="Arial Unicode MS"/>
        </w:rPr>
        <w:t>- di approvare il Certificato di Regolare Esecuzione rilasciato dal Direttore dei Lavori in data 08/10/2004 nell’importo complessivo di € 320.170,40 di cui € 263.514,73 per lavori al netto del ribasso del 5,80% e oneri relativi alla sicurezza, € 52.702,95 per I.V.A. al 20% ed € 3.952,72 per spese tecniche;</w:t>
      </w:r>
    </w:p>
    <w:p>
      <w:pPr>
        <w:pStyle w:val="Proposta"/>
        <w:ind w:left="142" w:hanging="142"/>
        <w:rPr/>
      </w:pPr>
      <w:r>
        <w:rPr>
          <w:rFonts w:eastAsia="Arial Unicode MS"/>
        </w:rPr>
        <w:t>- di dare atto che il certificato di regolare esecuzione è acquisito agli atti con prot. n. 131026 del 18/10/2004 regolarmente firmato e con contestuale apposizione del timbro dell’Ente;</w:t>
      </w:r>
    </w:p>
    <w:p>
      <w:pPr>
        <w:pStyle w:val="Proposta"/>
        <w:ind w:left="142" w:hanging="142"/>
        <w:rPr/>
      </w:pPr>
      <w:r>
        <w:rPr>
          <w:rFonts w:eastAsia="Arial Unicode MS"/>
        </w:rPr>
        <w:t xml:space="preserve">- di dare atto che in corso d’opera sono stati corrisposti all’Impresa n. 3 stati di avanzamento per un importo complessivo di </w:t>
      </w:r>
      <w:r>
        <w:rPr>
          <w:rFonts w:eastAsia="Arial Unicode MS"/>
          <w:bCs/>
        </w:rPr>
        <w:t>€ 310.802,43</w:t>
      </w:r>
      <w:r>
        <w:rPr>
          <w:rFonts w:eastAsia="Arial Unicode MS"/>
        </w:rPr>
        <w:t xml:space="preserve"> (I.V.A. compresa al 20%) per cui il credito dell’impresa a saldo risulta essere di </w:t>
      </w:r>
      <w:r>
        <w:rPr>
          <w:rFonts w:eastAsia="Arial Unicode MS"/>
          <w:bCs/>
        </w:rPr>
        <w:t>€ 5.415,25</w:t>
      </w:r>
      <w:r>
        <w:rPr>
          <w:rFonts w:eastAsia="Arial Unicode MS"/>
        </w:rPr>
        <w:t xml:space="preserve">  I.V.A. compresa;</w:t>
      </w:r>
    </w:p>
    <w:p>
      <w:pPr>
        <w:pStyle w:val="Proposta"/>
        <w:ind w:left="142" w:hanging="142"/>
        <w:rPr>
          <w:rFonts w:eastAsia="Arial Unicode MS"/>
        </w:rPr>
      </w:pPr>
      <w:r>
        <w:rPr>
          <w:rFonts w:eastAsia="Arial Unicode MS"/>
        </w:rPr>
        <w:t>- di approvare il suddetto saldo finale dei lavori;</w:t>
      </w:r>
    </w:p>
    <w:p>
      <w:pPr>
        <w:pStyle w:val="Proposta"/>
        <w:ind w:left="142" w:hanging="142"/>
        <w:rPr/>
      </w:pPr>
      <w:r>
        <w:rPr>
          <w:rFonts w:eastAsia="Arial Unicode MS"/>
        </w:rPr>
        <w:t xml:space="preserve">- di liquidare e pagare pertanto, all’impresa </w:t>
      </w:r>
      <w:r>
        <w:rPr>
          <w:rFonts w:eastAsia="Arial Unicode MS"/>
          <w:bCs/>
        </w:rPr>
        <w:t>CO.RE.STRA. S.r.l.</w:t>
      </w:r>
      <w:r>
        <w:rPr>
          <w:rFonts w:eastAsia="Arial Unicode MS"/>
        </w:rPr>
        <w:t xml:space="preserve"> con sede in PIEVEPELAGO (MO) Piazza Molino Domma, 3 – P. I.V.A. 02591470360, la somma complessiva di </w:t>
      </w:r>
      <w:r>
        <w:rPr>
          <w:rFonts w:eastAsia="Arial Unicode MS"/>
          <w:bCs/>
        </w:rPr>
        <w:t>€ 5.415,25</w:t>
      </w:r>
      <w:r>
        <w:rPr>
          <w:rFonts w:eastAsia="Arial Unicode MS"/>
        </w:rPr>
        <w:t xml:space="preserve"> a saldo di ogni suo avere in relazione ai lavori in oggetto regolarmente eseguiti dandosi atto che il relativo mandato di pagamento verrà emesso con imputazione al Res. 6167/03 dell’azione n. 292  “Lavori urgenti per movimenti franosi imprevisti” del PEG 2004;</w:t>
      </w:r>
    </w:p>
    <w:p>
      <w:pPr>
        <w:pStyle w:val="Proposta"/>
        <w:ind w:left="142" w:hanging="142"/>
        <w:rPr>
          <w:rFonts w:eastAsia="Arial Unicode MS"/>
        </w:rPr>
      </w:pPr>
      <w:r>
        <w:rPr>
          <w:rFonts w:eastAsia="Arial Unicode MS"/>
        </w:rPr>
        <w:t>- di dare atto, altresì, che le spese tecniche sono state liquidate per un importo pari a € 3.952,72;</w:t>
      </w:r>
    </w:p>
    <w:p>
      <w:pPr>
        <w:pStyle w:val="Proposta"/>
        <w:ind w:left="142" w:hanging="142"/>
        <w:rPr>
          <w:rFonts w:eastAsia="Arial Unicode MS"/>
        </w:rPr>
      </w:pPr>
      <w:r>
        <w:rPr>
          <w:rFonts w:eastAsia="Arial Unicode MS"/>
        </w:rPr>
        <w:t>- di dare atto che la differenza fra la somma complessiva progettuale prenotata e la somma spesa complessiva spesa comporta un’economia di € 4.829,60 da impegnare con atto successivo per l’esecuzione di lavori complementari, da approvarsi con successivo apposito atto dirigenziale;</w:t>
      </w:r>
    </w:p>
    <w:p>
      <w:pPr>
        <w:pStyle w:val="Proposta"/>
        <w:ind w:left="142" w:hanging="142"/>
        <w:rPr/>
      </w:pPr>
      <w:r>
        <w:rPr>
          <w:rFonts w:eastAsia="Arial Unicode MS"/>
        </w:rPr>
        <w:t>- di provvedere alla restituzione delle cauzioni presentate a garanzia del contratto in oggetto;</w:t>
      </w:r>
    </w:p>
    <w:p>
      <w:pPr>
        <w:pStyle w:val="Proposta"/>
        <w:ind w:left="142" w:hanging="142"/>
        <w:rPr>
          <w:b/>
          <w:b/>
          <w:bCs/>
        </w:rPr>
      </w:pPr>
      <w:r>
        <w:rPr>
          <w:rFonts w:eastAsia="Arial Unicode MS"/>
        </w:rPr>
        <w:t>- di trasmettere la presente determinazione al Servizio Ragioneria per gli adempimenti di competenz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CAMPAGNOLI IVAN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4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14:00Z</dcterms:created>
  <dc:creator>-</dc:creator>
  <dc:description/>
  <dc:language>en-US</dc:language>
  <cp:lastModifiedBy>incerti.m</cp:lastModifiedBy>
  <cp:lastPrinted>1998-03-11T13:37:00Z</cp:lastPrinted>
  <dcterms:modified xsi:type="dcterms:W3CDTF">2004-10-19T10:14:00Z</dcterms:modified>
  <cp:revision>1</cp:revision>
  <dc:subject/>
  <dc:title>IOPIPOIO</dc:title>
</cp:coreProperties>
</file>