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9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00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L.S.</w:t>
      </w:r>
      <w:r>
        <w:rPr/>
        <w:t xml:space="preserve"> "WILIGELMO" DI MODENA. LAVORI DI RIFACIMENTO PARZIALE COPERTURA ESISTENTE 2^ STRALCIO. APPROVAZIONE CERTIFICATO DI REGOLARE ESECUZIONE E LIQUIDAZIONE FINALE A SALD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firstLine="568"/>
        <w:jc w:val="both"/>
        <w:rPr/>
      </w:pPr>
      <w:r>
        <w:rPr/>
        <w:t>Con determina n° 266 del 18/03/2004 veniva approvato il progetto esecutivo dei lavori di rifacimento parziale della copertura esistente presso il L.S. “Wiligelmo” di Modena, per un importo complessivo di € 43.000,00, così suddiviso:</w:t>
      </w:r>
    </w:p>
    <w:p>
      <w:pPr>
        <w:pStyle w:val="Normal"/>
        <w:tabs>
          <w:tab w:val="clear" w:pos="709"/>
          <w:tab w:val="left" w:pos="6379" w:leader="none"/>
          <w:tab w:val="right" w:pos="8505" w:leader="none"/>
        </w:tabs>
        <w:ind w:firstLine="568"/>
        <w:jc w:val="both"/>
        <w:rPr/>
      </w:pPr>
      <w:r>
        <w:rPr/>
      </w:r>
    </w:p>
    <w:tbl>
      <w:tblPr>
        <w:tblW w:w="539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380"/>
        <w:gridCol w:w="1448"/>
      </w:tblGrid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LAVORI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- Lavori in genere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30.210,81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- Oneri della sicurezza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4.999,75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 xml:space="preserve">- Importo lavori 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35.210,56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SOMME A DISPOSIZIONE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- I.V.A. 20%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7.042,11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 xml:space="preserve">- Spese tecniche 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704,21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- Arrotondamenti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43,12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Totale somme a disposizione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7.789,44</w:t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IMPORTO COMPLESSIVO DEL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both"/>
              <w:rPr/>
            </w:pPr>
            <w:r>
              <w:rPr/>
              <w:t>PROGETTO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center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387" w:leader="none"/>
                <w:tab w:val="right" w:pos="7230" w:leader="none"/>
                <w:tab w:val="right" w:pos="9356" w:leader="none"/>
              </w:tabs>
              <w:jc w:val="right"/>
              <w:rPr/>
            </w:pPr>
            <w:r>
              <w:rPr/>
              <w:t>43.000,00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  <w:t>In ossequio alla determinazione n° 542 del 07/06/2004 i lavori sono stati affidati alla Ditta ZAMBELLI FABIO S.R.L. con sede in Soliera (MO), via Vivaldi n. 50 per un importo di € 33.941,71 comprensivo degli oneri di sicurezza e al netto I.V.A., giusto contratto n. 1056 del Registro delle Scritture Private del 26/08/2004.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  <w:t>Tenuto conto che i lavori sono terminati in data 20/08/2004 e che il Direttore dei lavori ha redatto lo stato finale dei lavori in data 20/08/2004 ed il certificato di regolare esecuzione in data 13/10/04 liquidando i lavori per un importo netto di 28.941,96 più € 4.999,75 per oneri per la sicurezza, per un importo complessivo di € 33.941,71 al netto I.V.A..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  <w:t>Con lettera prot. 112386/11.7.7.2 fasc. 10 del 01/09/2004, è stata inviata richiesta agli istituti assicurativi sulla regolarità contributiva degli operai da parte dell’impresa e nessuna denuncia di inadempienza è pervenuta al riguardo da parte degli Istituti Assicurativi, quindi si considera l’impresa in regola con gli adempimenti assicurativi.</w:t>
      </w:r>
    </w:p>
    <w:p>
      <w:pPr>
        <w:pStyle w:val="TextBodyIndent"/>
        <w:rPr/>
      </w:pPr>
      <w:r>
        <w:rPr/>
        <w:t>L’Impresa ha prestato la cauzione definitiva mediante poliza fidejussoria n. 96/41239866 rilasciata dalla società Unipol Assicurazioni agenzia 2800 SUBAG di Bologna in data 06/07/2004 per l’importo di € 3.394,17.</w:t>
      </w:r>
    </w:p>
    <w:p>
      <w:pPr>
        <w:pStyle w:val="TextBodyIndent"/>
        <w:rPr/>
      </w:pPr>
      <w:r>
        <w:rPr/>
        <w:t>L’impresa ha stipulato l’assicurazione, prevista dall’art. 30 comma 3 della L. 109/94 e dall’art. 103 del D.P.R. 554/99, per danni di esecuzione a persone o cose fino alla data di emissione del certificato di regolare esecuzione con polizza n. 2800/88/41239844 rilasciata dalla Società Unipol Assicurazioni agenzia di Modena in data 05/07/2004 per un massimale di € 542.300,00 per danni di esecuzione e per responsabilità civile verso terzi per un massimale di € 500.000,00.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  <w:t>E’ stato corrisposto n. 1 acconto in corso d’opera pari a € 30.481,37 al netto I.V.A..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  <w:t>L’impresa ha eseguito i lavori secondo le prescrizioni contrattuali ed alle disposizioni impartite dalla D.L. e che gli stessi ora si trovano in buono stato di conservazione.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both"/>
        <w:rPr/>
      </w:pPr>
      <w:r>
        <w:rPr/>
        <w:t>In data 06/10/2004 l’impresa ha consegnato la polizza fidejussoria per la liquidazione della rata di saldo, richiesta ai sensi dell’art. 28 comma 9 della Legge 109/94 e successive modifiche e integrazioni dal Servizio Edilizia con nota prot. n. 121954/11.7.7.2 del 28/09/2004 a garanzia dell’importo di € 3.374,97, della società Milano Assicurazioni agenzia di Carpi-Piana, n. 7159100678424 del 06/010/2004 e della durata di 26 mesi a partire dalla data del certificato di regolare esecuzione.</w:t>
      </w:r>
    </w:p>
    <w:p>
      <w:pPr>
        <w:pStyle w:val="Proposta"/>
        <w:tabs>
          <w:tab w:val="left" w:pos="709" w:leader="none"/>
        </w:tabs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il  Dirigente  determina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approvare lo stato finale e il certificato di regolare esecuzione dei lavori di rifacimento parziale di manto di copertura esistente presso il L.S. “WILIGELMO” che quantifica l’ammontare complessivo dei lavori e oneri di sicurezza in € 33.941,71 oltre all’I.V.A.20%;</w:t>
      </w:r>
    </w:p>
    <w:p>
      <w:pPr>
        <w:pStyle w:val="Proposta"/>
        <w:ind w:left="142" w:hanging="142"/>
        <w:rPr/>
      </w:pPr>
      <w:r>
        <w:rPr/>
        <w:t>- di dare atto che il certificato di regolare esecuzione è acquisito agli atti con prot. n. 131717 del 19/10/2004 regolarmente firmato e con contestuale apposizione del timbro dell’Ent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jc w:val="both"/>
        <w:rPr/>
      </w:pPr>
      <w:r>
        <w:rPr/>
        <w:t>- di dare atto che è stato corrisposto un  acconto in corso d’opera pari a € 36.577,64 di cui € 30.481,37 per lavori e € 6.096,27 per I.V.A. 20%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jc w:val="both"/>
        <w:rPr/>
      </w:pPr>
      <w:r>
        <w:rPr/>
        <w:t>- di liquidare quindi il credito dell’Impresa a saldo di 4.152,41  di cui € 3.460,34 per lavori € 692,07 per I.V.A. 20% alla Ditta ZAMBELLI FABIO S.R.L.. con sede in Soliera, Via Vivaldi n. 50, P.I. 02541400368;</w:t>
      </w:r>
    </w:p>
    <w:p>
      <w:pPr>
        <w:pStyle w:val="TextBodyIndent"/>
        <w:ind w:left="142" w:hanging="142"/>
        <w:rPr/>
      </w:pPr>
      <w:r>
        <w:rPr/>
        <w:t>- di svincolare, con il presente atto la cauzione definitiva prestata mediante fidejussione n. 96/41239866 della Società Unipol Assicurazioni agenzia 2800 SUBAG di Bologna in data 06/07/2004 per l’importo di 3.394,17;</w:t>
      </w:r>
    </w:p>
    <w:p>
      <w:pPr>
        <w:pStyle w:val="TextBodyIndent"/>
        <w:ind w:left="142" w:hanging="142"/>
        <w:rPr/>
      </w:pPr>
      <w:r>
        <w:rPr/>
        <w:t>- di svincolare, inoltre, l’assicurazione per danni di esecuzione stipulata con polizza n. 2800/88/41239844 rilasciata dalla Società Unipol Assicurazioni agenzia di Modena in data 05/07/2004 per un massimale di € 542.300,00 e per responsabilità civile verso terzi per un massimale di € 500.000,00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jc w:val="both"/>
        <w:rPr/>
      </w:pPr>
      <w:r>
        <w:rPr/>
        <w:t>- di dare atto che in data 06/10/2004 l’impresa ha consegnato la polizza fidejussoria per la liquidazione della rata di saldo, richiesta ai sensi dell’art. 28 comma 9 della Legge 109/94 e successive modifiche e integrazioni dal Servizio Edilizia con nota prot. n. 121954/11.7.7.2 fasc. 10 del 28/09/2004 a garanzia dell’importo di € 3.374,97, della Società Milano Assicurazioni agenzia Carpi-Piana, n. 7159100678424 del 06/10/2004 e della durata di 26 mesi a partire dalla data del certificato di regolare esecuzion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jc w:val="both"/>
        <w:rPr/>
      </w:pPr>
      <w:r>
        <w:rPr/>
        <w:t xml:space="preserve">- di dare atto che la spesa è stata impegnata con atto dirigenziale n. 542 del 07/06/2004 e pertanto il relativo pagamento sarà emesso con imputazione al sub – imp 1298/04 pren. 1516/04  dell’’azione n. 2534 “Liceo Scientifico Wiligelmo di Modena Manutenzione Straordinaria” del PEG 2004; 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jc w:val="both"/>
        <w:rPr/>
      </w:pPr>
      <w:r>
        <w:rPr/>
        <w:t>- di dare atto che rispetto alla spesa finanziata di € 43.000,00 si liberano risorse per € 1.565,74 alla sopraccitata 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000</w:t>
    </w:r>
    <w:r>
      <w:rPr>
        <w:sz w:val="20"/>
      </w:rPr>
      <w:t xml:space="preserve"> del </w:t>
    </w:r>
    <w:r>
      <w:rPr>
        <w:sz w:val="20"/>
        <w:lang w:val="en-US" w:eastAsia="en-US"/>
      </w:rPr>
      <w:t>19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0" w:leader="none"/>
        <w:tab w:val="right" w:pos="8505" w:leader="none"/>
      </w:tabs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02:00Z</dcterms:created>
  <dc:creator>-</dc:creator>
  <dc:description/>
  <dc:language>en-US</dc:language>
  <cp:lastModifiedBy>boschi.a</cp:lastModifiedBy>
  <cp:lastPrinted>1998-03-11T13:37:00Z</cp:lastPrinted>
  <dcterms:modified xsi:type="dcterms:W3CDTF">2004-10-19T13:02:00Z</dcterms:modified>
  <cp:revision>1</cp:revision>
  <dc:subject/>
  <dc:title>IOPIPOIO</dc:title>
</cp:coreProperties>
</file>