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131596</w:t>
      </w:r>
      <w:r>
        <w:rPr>
          <w:lang w:val="de-DE"/>
        </w:rPr>
        <w:t>/7.2.2/952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305</w:t>
      </w:r>
      <w:r>
        <w:rPr/>
        <w:t xml:space="preserve">  del  </w:t>
      </w:r>
      <w:r>
        <w:rPr>
          <w:lang w:val="en-US" w:eastAsia="en-US"/>
        </w:rPr>
        <w:t>19/10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</w:t>
      </w:r>
      <w:r>
        <w:rPr/>
        <w:t xml:space="preserve"> 20 DI SAN PELLEGRINETTO. NULLA OSTA AL COMUNE DI SERRAMAZZONI  PER RILASCIO CONCESSIONE ALLA DITTA SAT SPA DELL'OCCUPAZIONE DI SUOLO E SOTTOSUOLO PER LA REALIZZAZIONE CON CONDUTTURE SOTTERRANEE USO GASDOTTO, DI N. 1 ATTRAVERSAMENTO TRASVERSALE SOTTERRANEO, AL KM. 14+568,  IN CENTRO ABITATO DI VARANA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Comune d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41028 Serramazzoni   M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</w:t>
        <w:tab/>
        <w:t>e.p.c</w:t>
        <w:tab/>
        <w:tab/>
        <w:t>SAT Spa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a Brigata Folgore 26 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049 Sassuolo   MO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ind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’ pervenuta a questo Servizio il 07.6.04 ed assunta a prot. 78601/7.2.2./952 il 08.6.04, la domanda con la quale la ditta SAT Spa con sede a Sassuolo (MO), via Brigata Folgore 26, (Partita IVA 02257290367) ha chiesto la concessione per l’occupazione di suolo e sottosuolo finalizzata all’ esecuzione di n. 1 attraversamento trasversale sotterraneo alla prog. Km. 14+568, con condutture sotterranee ad uso gasdotto,  in margine alla S.P. 20 di San Pellegrinetto, in Comune di Serramazzoni, centro abitato di Varan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Nuovo Codice della Strada approvato con D.lgs. 30.4.1992 n. 285 e successive modificazioni ed integrazioni, agli articoli 21, 25, 26 e 27 disciplina opere, depositi e cantieri stradali, attraversamenti ed uso della sede stradale, la competenza per le autorizzazioni e le concessioni, e le formalità per il rilascio delle stess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Regolamento di Esecuzione e di Attuazione del Nuovo Codice della Strada approvato con D.P.R. 16.12.1992 n. 495 e successive modificazioni e integrazioni, agli articoli 64, 65, 66 e 67 disciplina le concessioni, gli attraversamenti ed occupazioni stradali in generale, gli attraversamenti in sotterraneo o con strutture sopraelevate, le concessioni per la realizzazione degli attraversamenti e delle occupazioni stradali;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Regolamento per le Autorizzazioni e Concessioni Stradali della Provincia di Modena approvato con deliberazioni del Consiglio Provinciale n. 98 del 8.6.1994 e 148 del 20.7.1994 e successive modificazioni ed integrazioni, disciplina gli attraversamenti ed uso della sede stradale, l’occupazione del sottosuolo e del soprassuolo, le modalità di esecuzione degli attraversamenti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’articolo 26 comma 3°del D.Lgs.285/92  demanda alla competenza del Comune il rilascio delle concessioni anche per i tratti delle strade provinciali correnti all’interno dei centri abitati con popolazione inferiore a 10.000 abitanti, previo nulla osta dell’ente proprietario della stra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 la società richiedente è stata stipulata in data  8.7.1999, con  atto A.D. 561 prot. n. 42324/7.2.1,  la convenzione  ai sensi dell’art. 11 del sopraccitato Regolamento Provincial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 Dirigente del Servizio Manutenzione Strade ha trasmesso referto tecnico in merito alla domanda presentat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Provincia di Modena, ai sensi dell’articolo 2 del Regolamento Istitutivo del Canone per l’Occupazione di Spazi ed Aree Pubbliche (ex art.63 D.L.gs.446/97) approvato con Delibera del Consiglio Provinciale n.163 del 13.9.2000, applica il canone per le occupazioni permanenti, realizzate con cavi, condutture, impianti o con qualsiasi altro manufatto da aziende di erogazione dei pubblici servizi e da quelle esercenti attività strumentali ai servizi medesimi;</w:t>
      </w:r>
    </w:p>
    <w:p>
      <w:pPr>
        <w:pStyle w:val="Corpodeltesto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relativo al rilascio della presente concessione è l’Ing. Daniele Gaudio – Dirigente del Servizio Trasporti e Concess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quanto disposto, relativamente alle competenze dei Dirigenti, dall’art. 107, comma 3, del D. Lgs. 18.8.00 n. 267 e dall’art. 53 dello Statuto dell’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I L   D I R I G E N T E    D E T E R M I N 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 rilasciare il </w:t>
      </w:r>
      <w:r>
        <w:rPr>
          <w:rFonts w:cs="Arial" w:ascii="Arial" w:hAnsi="Arial"/>
          <w:b/>
          <w:bCs/>
          <w:sz w:val="22"/>
        </w:rPr>
        <w:t>NULLA OSTA</w:t>
      </w:r>
      <w:r>
        <w:rPr>
          <w:rFonts w:cs="Arial" w:ascii="Arial" w:hAnsi="Arial"/>
          <w:sz w:val="22"/>
        </w:rPr>
        <w:t xml:space="preserve"> al Comune di Serramazzoni per il rilascio della concessione alla ditta </w:t>
      </w:r>
      <w:r>
        <w:rPr>
          <w:rFonts w:cs="Arial" w:ascii="Arial" w:hAnsi="Arial"/>
          <w:b/>
          <w:bCs/>
          <w:sz w:val="22"/>
        </w:rPr>
        <w:t xml:space="preserve">SAT Spa, </w:t>
      </w:r>
      <w:r>
        <w:rPr>
          <w:rFonts w:cs="Arial" w:ascii="Arial" w:hAnsi="Arial"/>
          <w:sz w:val="22"/>
        </w:rPr>
        <w:t xml:space="preserve">meglio identificata in premessa, per l’occupazione del suolo e del sottosuolo  per la realizzazione di condutture ad uso gasdotto, in margine alla Strada Provinciale n. 20 di San Pellegrinetto, in centro abitato di Varana, e precisamente l’esecuzione di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N. 1 attraversamento trasversale sotterraneo al Km. 14+568, da eseguirsi mediante spingitubo, comportante un’occupazione di sottosuolo pubblico provinciale di ml. 07.50;</w:t>
      </w:r>
    </w:p>
    <w:p>
      <w:pPr>
        <w:pStyle w:val="Heading4"/>
        <w:widowControl w:val="false"/>
        <w:rPr/>
      </w:pPr>
      <w:r>
        <w:rPr/>
        <w:t>PRESCRIZIONI</w:t>
      </w:r>
    </w:p>
    <w:p>
      <w:pPr>
        <w:pStyle w:val="Normal"/>
        <w:widowControl w:val="false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 opere dovranno essere realizzate in conformità a  quanto previsto  dalle leggi vigenti in materia, dal Regolamento Provinciale e dalla Convenzione richiamati in premessa.</w:t>
      </w:r>
    </w:p>
    <w:p>
      <w:pPr>
        <w:pStyle w:val="Corpodeltesto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i fini dell’emanazione dei provvedimenti previsti dagli articoli 5, 6, 7 e 21 del Nuovo Codice della Strada (D.Lgs.285/92) per la regolamentazione della circolazione e/o il segnalamento previsto dall’art.30 del Regolamento di esecuzione e attuazione (D.P.R.495/92), il concessionario, o la ditta esecutrice dei lavori, essendo interessati  tratti di strada provinciale all’interno di centro abitato, dovranno dare comunicazione al Comune dei tempi e dei modi di esecuzione delle opere previste; a tal fine il presente nulla osta deve intendersi anche parere favorevole  ai sensi dell’art.7 comma 3, del Nuovo Codice della Strada.              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Comune destinatario del presente nulla osta, dovrà trasmettere al Servizio Trasporti e Concessioni della  Provincia di Modena, copia dell’atto di concessione per eventuali successivi atti e verifiche di propria competenza; </w:t>
      </w:r>
    </w:p>
    <w:p>
      <w:pPr>
        <w:pStyle w:val="Heading4"/>
        <w:rPr/>
      </w:pPr>
      <w:r>
        <w:rPr/>
        <w:t>CANONE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Il versamento della tassa dovrà essere effettuato nei modi e termini previsti per la determinazione forfettaria del canone di cui all’art. 63 del D.Lgs. 15.12.97 n. 446 modificato dall’art. 18 della legge 23.12.99 n. 48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TUTELA DELLA PRIVACY</w:t>
      </w:r>
    </w:p>
    <w:p>
      <w:pPr>
        <w:pStyle w:val="Rientrocorpodeltesto3"/>
        <w:ind w:left="0" w:firstLine="708"/>
        <w:rPr>
          <w:sz w:val="22"/>
        </w:rPr>
      </w:pPr>
      <w:r>
        <w:rPr>
          <w:sz w:val="22"/>
        </w:rPr>
        <w:t>Ai sensi dell’art.10 della Legge 675/96 si informa che il Responsabile del trattamento dei dati è l’Ing. Dott. Alessandro Manni -  Direttore dell’Area Lavori Pubblici. Le informazioni che la Provincia deve rendere ai sensi dell’art.10 della Legge 675/96 sono contenute nelle “Schede Privacy”, di cui l’interessato potrà prendere visione presso la Segreteria Generale o Segreteria del Servizio Trasporti e Concessioni della Provincia di Modena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Rientrocorpodeltesto2"/>
        <w:rPr/>
      </w:pPr>
      <w:r>
        <w:rPr/>
        <w:t xml:space="preserve"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Ug/attraversamentiSAT20.14+568.CA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color w:val="000000"/>
      <w:sz w:val="22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07:00Z</dcterms:created>
  <dc:creator>-</dc:creator>
  <dc:description/>
  <dc:language>en-US</dc:language>
  <cp:lastModifiedBy>sautto.m</cp:lastModifiedBy>
  <dcterms:modified xsi:type="dcterms:W3CDTF">2004-10-19T09:09:00Z</dcterms:modified>
  <cp:revision>2</cp:revision>
  <dc:subject/>
  <dc:title>IOPIPOIO</dc:title>
</cp:coreProperties>
</file>