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56134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caps/>
                <w:color w:val="000080"/>
                <w:sz w:val="44"/>
              </w:rPr>
            </w:pPr>
            <w:r>
              <w:rPr>
                <w:caps/>
                <w:color w:val="000080"/>
                <w:sz w:val="44"/>
              </w:rPr>
              <w:t xml:space="preserve">Provincia  dI  MODENA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</w:rPr>
              <w:t xml:space="preserve">AREA LAVORI PUBBLICI  -  </w:t>
            </w:r>
            <w:r>
              <w:rPr>
                <w:bCs/>
                <w:i/>
                <w:sz w:val="18"/>
              </w:rPr>
              <w:t>Direttore Ing. Alessandro Manni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SERVIZIO  TRASPORTI  E  CONCESSIONI – </w:t>
            </w:r>
            <w:r>
              <w:rPr>
                <w:bCs/>
                <w:i/>
                <w:sz w:val="20"/>
              </w:rPr>
              <w:t xml:space="preserve">Dirigente Ing. Daniele Gaudio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Via Giardini 474/c , cap 41100 Modena  -  Cod.fiscale P.IVA 01375710363 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pacing w:lineRule="exact" w:line="240"/>
              <w:rPr/>
            </w:pPr>
            <w:r>
              <w:rPr>
                <w:color w:val="000080"/>
                <w:sz w:val="18"/>
              </w:rPr>
              <w:t xml:space="preserve">Segreteria  (059) 209631 - </w:t>
            </w:r>
            <w:r>
              <w:rPr>
                <w:i/>
                <w:color w:val="000080"/>
                <w:sz w:val="18"/>
              </w:rPr>
              <w:t xml:space="preserve">centr.(059) </w:t>
            </w:r>
            <w:r>
              <w:rPr>
                <w:color w:val="000080"/>
                <w:sz w:val="18"/>
              </w:rPr>
              <w:t xml:space="preserve">209111 - </w:t>
            </w:r>
            <w:r>
              <w:rPr>
                <w:sz w:val="18"/>
              </w:rPr>
              <w:t>TELEFAX (059) 20966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e-mail: trasporti@provincia.modena.it</w:t>
            </w:r>
          </w:p>
        </w:tc>
      </w:tr>
    </w:tbl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</w:t>
      </w:r>
      <w:r>
        <w:rPr>
          <w:lang w:val="de-DE"/>
        </w:rPr>
        <w:t xml:space="preserve">N° </w:t>
      </w:r>
      <w:r>
        <w:rPr>
          <w:lang w:val="de-DE" w:eastAsia="en-US"/>
        </w:rPr>
        <w:t>131597</w:t>
      </w:r>
      <w:r>
        <w:rPr>
          <w:lang w:val="de-DE"/>
        </w:rPr>
        <w:t>/7.2.2/956</w:t>
      </w:r>
    </w:p>
    <w:p>
      <w:pPr>
        <w:pStyle w:val="Normal"/>
        <w:tabs>
          <w:tab w:val="clear" w:pos="709"/>
          <w:tab w:val="left" w:pos="2552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eterminazione n°  </w:t>
      </w:r>
      <w:r>
        <w:rPr>
          <w:lang w:val="en-US" w:eastAsia="en-US"/>
        </w:rPr>
        <w:t>1306</w:t>
      </w:r>
      <w:r>
        <w:rPr/>
        <w:t xml:space="preserve">  del  </w:t>
      </w:r>
      <w:r>
        <w:rPr>
          <w:lang w:val="en-US" w:eastAsia="en-US"/>
        </w:rPr>
        <w:t>19/10/200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: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i/>
          <w:i/>
          <w:iCs/>
          <w:vanish/>
          <w:u w:val="single"/>
        </w:rPr>
      </w:pPr>
      <w:r>
        <w:rPr>
          <w:bCs/>
        </w:rPr>
        <w:t>S.P.</w:t>
      </w:r>
      <w:r>
        <w:rPr/>
        <w:t xml:space="preserve"> 3 GIARDINI. NULLA OSTA AL COMUNE DI SERRAMAZZONI PER RILASCIO CONCESSIONE ALLA DITTA SAT SPA DELL'OCCUPAZIONE DI SUOLO E SOTTOSUOLO PER LA REALIZZAZIONE CON CONDUTTURE SOTTERRANEE USO GASDOTTO, DI N. 1  OCCUPAZIONE LONGITUDINALE DALLA PROG. KM. 24+703 ALLA PROG. KM. 24+709,  IN CENTRO ABITATO DI LA STELLA.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Comune di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>41028 Serramazzoni   MO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</w:t>
        <w:tab/>
        <w:t>e.p.c</w:t>
        <w:tab/>
        <w:tab/>
        <w:t>SAT Spa</w:t>
      </w:r>
    </w:p>
    <w:p>
      <w:pPr>
        <w:pStyle w:val="Normal"/>
        <w:ind w:left="637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a Brigata Folgore 26 </w:t>
      </w:r>
    </w:p>
    <w:p>
      <w:pPr>
        <w:pStyle w:val="Normal"/>
        <w:ind w:left="637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049 Sassuolo   MO</w:t>
      </w:r>
    </w:p>
    <w:p>
      <w:pPr>
        <w:pStyle w:val="Normal"/>
        <w:ind w:left="637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’ pervenuta a questo Servizio il 16.6.04 ed assunta a prot. 82194/7.2.2./956 il 16.6.04, la domanda con la quale la ditta SAT Spa con sede a Sassuolo (MO), via Brigata Folgore 26, (Partita IVA 02257290367) ha chiesto la concessione per l’occupazione di suolo e sottosuolo finalizzata all’ esecuzione di n. 1  occupazione longitudinale, lato sinistro, con condutture sotterranee ad uso gasdotto,  in margine alla S.P.3 GIARDINI, dalla prog. Km. 24+703 alla prog,  km. 24+709, in Comune di Serramazzoni, centro abitato di La Stell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Il Nuovo Codice della Strada approvato con D.lgs. 30.4.1992 n. 285 e successive modificazioni ed integrazioni, agli articoli 21, 25, 26 e 27 disciplina opere, depositi e cantieri stradali, attraversamenti ed uso della sede stradale, la competenza per le autorizzazioni e le concessioni, e le formalità per il rilascio delle stesse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Il Regolamento di Esecuzione e di Attuazione del Nuovo Codice della Strada approvato con D.P.R. 16.12.1992 n. 495 e successive modificazioni e integrazioni, agli articoli 64, 65, 66 e 67 disciplina le concessioni, gli attraversamenti ed occupazioni stradali in generale, gli attraversamenti in sotterraneo o con strutture sopraelevate, le concessioni per la realizzazione degli attraversamenti e delle occupazioni stradali;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Regolamento per le Autorizzazioni e Concessioni Stradali della Provincia di Modena approvato con deliberazioni del Consiglio Provinciale n. 98 del 8.6.1994 e 148 del 20.7.1994 e successive modificazioni ed integrazioni, disciplina gli attraversamenti ed uso della sede stradale, l’occupazione del sottosuolo e del soprassuolo, le modalità di esecuzione degli attraversamenti;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’articolo 26 comma 3°del D.Lgs.285/92  demanda alla competenza del Comune il rilascio delle concessioni anche per i tratti delle strade provinciali correnti all’interno dei centri abitati con popolazione inferiore a 10.000 abitanti, previo nulla osta dell’ente proprietario della strad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 la società richiedente è stata stipulata in data  8.7.1999, con  atto A.D. 561 prot. n. 42324/7.2.1,  la convenzione  ai sensi dell’art. 11 del sopraccitato Regolamento Provincial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 Dirigente del Servizio Manutenzione Strade ha trasmesso referto tecnico in merito alla domanda presentat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a Provincia di Modena, ai sensi dell’articolo 2 del Regolamento Istitutivo del Canone per l’Occupazione di Spazi ed Aree Pubbliche (ex art.63 D.L.gs.446/97) approvato con Delibera del Consiglio Provinciale n.163 del 13.9.2000, applica il canone per le occupazioni permanenti, realizzate con cavi, condutture, impianti o con qualsiasi altro manufatto da aziende di erogazione dei pubblici servizi e da quelle esercenti attività strumentali ai servizi medesimi;</w:t>
      </w:r>
    </w:p>
    <w:p>
      <w:pPr>
        <w:pStyle w:val="Corpodeltesto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l Responsabile del procedimento relativo al rilascio della presente concessione è l’Ing. Daniele Gaudio – Dirigente del Servizio Trasporti e Concessio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quanto disposto, relativamente alle competenze dei Dirigenti, dall’art. 107, comma 3, del D. Lgs. 18.8.00 n. 267 e dall’art. 53 dello Statuto dell’Ent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er quanto precede, e in virtù del positivo esito dell’istruttoria, salvi e impregiudicati i diritti dei terzi e le competenze di altri Enti od Amministrazioni,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I L   D I R I G E N T E    D E T E R M I N A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 rilasciare il </w:t>
      </w:r>
      <w:r>
        <w:rPr>
          <w:rFonts w:cs="Arial" w:ascii="Arial" w:hAnsi="Arial"/>
          <w:b/>
          <w:bCs/>
          <w:sz w:val="22"/>
        </w:rPr>
        <w:t>NULLA OSTA</w:t>
      </w:r>
      <w:r>
        <w:rPr>
          <w:rFonts w:cs="Arial" w:ascii="Arial" w:hAnsi="Arial"/>
          <w:sz w:val="22"/>
        </w:rPr>
        <w:t xml:space="preserve"> al Comune di Serramazzoni per il rilascio della concessione alla ditta </w:t>
      </w:r>
      <w:r>
        <w:rPr>
          <w:rFonts w:cs="Arial" w:ascii="Arial" w:hAnsi="Arial"/>
          <w:b/>
          <w:bCs/>
          <w:sz w:val="22"/>
        </w:rPr>
        <w:t xml:space="preserve">SAT Spa, </w:t>
      </w:r>
      <w:r>
        <w:rPr>
          <w:rFonts w:cs="Arial" w:ascii="Arial" w:hAnsi="Arial"/>
          <w:sz w:val="22"/>
        </w:rPr>
        <w:t xml:space="preserve">meglio identificata in premessa, per l’occupazione del suolo e del sottosuolo  per la realizzazione di condutture ad uso gasdotto, in margine alla Strada Provinciale n.3 Giardini, in centro abitato di La Stella, e precisamente l’esecuzione di: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0" w:leader="none"/>
        </w:tabs>
        <w:rPr/>
      </w:pPr>
      <w:r>
        <w:rPr/>
        <w:t>N. 1 occupazione longitudinale dalla prog. Km. 24+703 alla prog. km. 24+709, lato sinitro, da eseguirsi mediante scavo a cielo aperto in banchina, comportante un’occupazione di sottosuolo pubblico provinciale di ml. 06.00;</w:t>
      </w:r>
    </w:p>
    <w:p>
      <w:pPr>
        <w:pStyle w:val="Heading4"/>
        <w:widowControl w:val="false"/>
        <w:rPr/>
      </w:pPr>
      <w:r>
        <w:rPr/>
        <w:t>PRESCRIZIONI</w:t>
      </w:r>
    </w:p>
    <w:p>
      <w:pPr>
        <w:pStyle w:val="Normal"/>
        <w:widowControl w:val="false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 opere dovranno essere realizzate in conformità a  quanto previsto  dalle leggi vigenti in materia, dal Regolamento Provinciale e dalla Convenzione richiamati in premessa.</w:t>
      </w:r>
    </w:p>
    <w:p>
      <w:pPr>
        <w:pStyle w:val="Corpodeltesto2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i fini dell’emanazione dei provvedimenti previsti dagli articoli 5, 6, 7 e 21 del Nuovo Codice della Strada (D.Lgs.285/92) per la regolamentazione della circolazione e/o il segnalamento previsto dall’art.30 del Regolamento di esecuzione e attuazione (D.P.R.495/92), il concessionario, o la ditta esecutrice dei lavori, essendo interessati  tratti di strada provinciale all’interno di centro abitato, dovranno dare comunicazione al Comune dei tempi e dei modi di esecuzione delle opere previste; a tal fine il presente nulla osta deve intendersi anche parere favorevole  ai sensi dell’art.7 comma 3, del Nuovo Codice della Strada.              </w:t>
      </w:r>
    </w:p>
    <w:p>
      <w:pPr>
        <w:pStyle w:val="Corpodeltes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Il Comune destinatario del presente nulla osta, dovrà trasmettere al Servizio Trasporti e Concessioni della  Provincia di Modena, copia dell’atto di concessione per eventuali successivi atti e verifiche di propria competenza; </w:t>
      </w:r>
    </w:p>
    <w:p>
      <w:pPr>
        <w:pStyle w:val="Heading4"/>
        <w:rPr/>
      </w:pPr>
      <w:r>
        <w:rPr/>
        <w:t>CANONE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ab/>
        <w:t>Il versamento della tassa dovrà essere effettuato nei modi e termini previsti per la determinazione forfettaria del canone di cui all’art. 63 del D.Lgs. 15.12.97 n. 446 modificato dall’art. 18 della legge 23.12.99 n. 488.</w:t>
      </w:r>
    </w:p>
    <w:p>
      <w:pPr>
        <w:pStyle w:val="Heading4"/>
        <w:rPr/>
      </w:pPr>
      <w:r>
        <w:rPr/>
        <w:t>TUTELA DELLA PRIVACY</w:t>
      </w:r>
    </w:p>
    <w:p>
      <w:pPr>
        <w:pStyle w:val="Rientrocorpodeltesto3"/>
        <w:ind w:left="0" w:firstLine="708"/>
        <w:rPr>
          <w:sz w:val="22"/>
        </w:rPr>
      </w:pPr>
      <w:r>
        <w:rPr>
          <w:sz w:val="22"/>
        </w:rPr>
        <w:t>Ai sensi dell’art.10 della Legge 675/96 si informa che il Responsabile del trattamento dei dati è l’Ing. Dott. Alessandro Manni -  Direttore dell’Area Lavori Pubblici. Le informazioni che la Provincia deve rendere ai sensi dell’art.10 della Legge 675/96 sono contenute nelle “Schede Privacy”, di cui l’interessato potrà prendere visione presso la Segreteria Generale o Segreteria del Servizio Trasporti e Concessioni della Provincia di Modena.</w:t>
      </w:r>
    </w:p>
    <w:p>
      <w:pPr>
        <w:pStyle w:val="Rientrocorpodeltesto3"/>
        <w:ind w:left="0" w:hanging="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MPUGNAZIONI</w:t>
      </w:r>
    </w:p>
    <w:p>
      <w:pPr>
        <w:pStyle w:val="Rientrocorpodeltesto2"/>
        <w:rPr/>
      </w:pPr>
      <w:r>
        <w:rPr/>
        <w:t xml:space="preserve">Il presente atto è impugnabile con ricorso giurisdizionale avanti il Tribunale Amministrativo dell’Emilia Romagna entro sessanta giorni dalla data di comunicazione o di notificazione, oppure con ricorso straordinario al Presidente della Repubblica entro centoventi giorni dalla data di comunicazione o notificazione.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Ug/attraversamentiSAT.3.24+703.CA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«numero_del»</w:t>
    </w:r>
    <w:r>
      <w:rPr>
        <w:sz w:val="20"/>
      </w:rPr>
      <w:t xml:space="preserve"> del </w:t>
    </w:r>
    <w:r>
      <w:rPr>
        <w:sz w:val="20"/>
        <w:lang w:val="en-US" w:eastAsia="en-US"/>
      </w:rPr>
      <w:t>«data_sed»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6"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  <w:color w:val="000000"/>
      <w:sz w:val="22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180" w:hanging="180"/>
      <w:jc w:val="both"/>
      <w:textAlignment w:val="auto"/>
    </w:pPr>
    <w:rPr>
      <w:rFonts w:ascii="Arial" w:hAnsi="Arial" w:cs="Arial"/>
      <w:sz w:val="28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9:14:00Z</dcterms:created>
  <dc:creator>-</dc:creator>
  <dc:description/>
  <dc:language>en-US</dc:language>
  <cp:lastModifiedBy>sautto.m</cp:lastModifiedBy>
  <dcterms:modified xsi:type="dcterms:W3CDTF">2004-10-19T09:15:00Z</dcterms:modified>
  <cp:revision>2</cp:revision>
  <dc:subject/>
  <dc:title>IOPIPOIO</dc:title>
</cp:coreProperties>
</file>