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ECONOMATO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BORSARI LILLIANA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1934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19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2/12/2002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RIFORNIMENTO</w:t>
      </w:r>
      <w:r>
        <w:rPr/>
        <w:t xml:space="preserve"> CARBURANTI ANNO 2002. AUMENTO IMPEGN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Richiamato l’atto dirigenziale n. 268 del 6/12/1999 con il quale si è provveduto all’affidamento, per il periodo 1/1/2000 - 31/12/2002, della fornitura di gasolio per autotrazione per i Magazzini del Settore Viabilità, alla Ditta F.lli Gibertini di Modena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 che nel corso dell’anno, a seguito delle maggiori richieste di fornitura non prevedibili, si rende necessario aumentare di ulteriori € 2.000,00 l’impegno n. 3/2002, assunto all’azione n. 124 “Rifornimento carburanti“ del PEG 2002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n. 107 comma 2 del D.Lgs 18 agosto 2000 n. 267 “Testo unico delle leggi sull’ordinamento degli Enti Locali” l'articolo 53 dello statuto;</w:t>
      </w:r>
    </w:p>
    <w:p>
      <w:pPr>
        <w:pStyle w:val="Normal"/>
        <w:jc w:val="both"/>
        <w:rPr/>
      </w:pPr>
      <w:r>
        <w:rPr/>
        <w:tab/>
        <w:t>visto l’articolo 183 del D.Lgs 18 agosto 2000 n. 267;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L DIRIG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b/>
          <w:b/>
          <w:bCs/>
        </w:rPr>
      </w:pPr>
      <w:r>
        <w:rPr/>
        <w:t>di aumentare di ulteriori € 2.000,00 l’impegno n. 3/2002, assunto all’azione n. 124 “Rifornimento carburanti“ del PEG 2002, per le motivazioni in premessa indicate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Proposta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BORSARI LILLIANA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19</w:t>
    </w:r>
    <w:r>
      <w:rPr>
        <w:sz w:val="20"/>
      </w:rPr>
      <w:t xml:space="preserve"> del </w:t>
    </w:r>
    <w:r>
      <w:rPr>
        <w:sz w:val="20"/>
        <w:lang w:val="en-US" w:eastAsia="en-US"/>
      </w:rPr>
      <w:t>02/12/2002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5:11:00Z</dcterms:created>
  <dc:creator>-</dc:creator>
  <dc:description/>
  <dc:language>en-US</dc:language>
  <cp:lastModifiedBy>Ammin. Prov. Modena</cp:lastModifiedBy>
  <cp:lastPrinted>1998-03-11T13:37:00Z</cp:lastPrinted>
  <dcterms:modified xsi:type="dcterms:W3CDTF">2002-12-02T15:11:00Z</dcterms:modified>
  <cp:revision>1</cp:revision>
  <dc:subject/>
  <dc:title>IOPIPOIO</dc:title>
</cp:coreProperties>
</file>