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324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b/>
                <w:i/>
              </w:rPr>
              <w:t xml:space="preserve">SERVIZIO  TRASPORTI  E  CONCESSIONI  -  </w:t>
            </w:r>
            <w:r>
              <w:rPr>
                <w:i/>
                <w:sz w:val="18"/>
              </w:rPr>
              <w:t>Dirigente Ing. Enrico Levizza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8"/>
              </w:rPr>
            </w:pPr>
            <w:r>
              <w:rPr>
                <w:sz w:val="18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20000</w:t>
      </w:r>
      <w:r>
        <w:rPr/>
        <w:t>/7.2.2/</w:t>
      </w:r>
      <w:r>
        <w:rPr>
          <w:b/>
          <w:bCs/>
        </w:rPr>
        <w:t>42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1659</w:t>
      </w:r>
      <w:r>
        <w:rPr/>
        <w:t xml:space="preserve">  del  </w:t>
      </w:r>
      <w:r>
        <w:rPr>
          <w:lang w:val="en-US" w:eastAsia="en-US"/>
        </w:rPr>
        <w:t>04/12/2002</w:t>
      </w:r>
    </w:p>
    <w:p>
      <w:pPr>
        <w:pStyle w:val="Header"/>
        <w:tabs>
          <w:tab w:val="clear" w:pos="4819"/>
          <w:tab w:val="clear" w:pos="963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.P.</w:t>
      </w:r>
      <w:r>
        <w:rPr/>
        <w:t xml:space="preserve"> 1 SORBARESE. NULLA-OSTA  ART. 26 D.LGS. 285/92 AL COMUNE DI SOLIERA  PER RILASCIO  AUTORIZZAZIONE  ALL'ENEL  SPA  DI  MODENA  PER REALIZZAZIONE DI UN'OCCUPAZIONE LONGITUDINALE DALLA PROG. KM. 19+670 ALLA PROG. KM. 19+690, LATO SINISTRO, E UN ATTRAVERSAMENTO TRASVERSALE ALLA PROG. KM. 19+680 CON  ELETTRODOTTO, NEL CENTRO ABITATO DI LIMIDI DI SOLIER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SINDACO 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 COMUNE di 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019 SOLIERA (MO)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p.c.   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L Spa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Menotti 8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100 MODENA</w:t>
      </w:r>
    </w:p>
    <w:p>
      <w:pPr>
        <w:pStyle w:val="Normal"/>
        <w:widowControl w:val="false"/>
        <w:ind w:left="5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440" w:hanging="12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440" w:hanging="12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L     D I R I G E N T E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i gli artt. 26 e 27 del Nuovo Codice della Strada approvato  con D.Lgs. 30.4.1992 n. 285 e successive  modificazioni  ed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il regolamento di Esecuzione e di Attuazione del Nuovo Codice  della  Strada approvato con D.P.R. 16.12.1992  n.  495  e successive modificazioni e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 il  Regolamento per le autorizzazioni  e  concessioni stradali  della Provincia di Modena approvato  con deliberazioni del Consiglio Provinciale n. 98 del 8.6.1994 e  148 del 20.7.1994 e successive modificazioni e integrazioni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>Vista  la  domanda  prot.  ERM-ZOMO-PLA/lm/3645/6-498 PA 1086 del 16/10/02, assunta a prot. 105439/7.2.2/426 del 22/10/02, con la quale l'</w:t>
      </w:r>
      <w:r>
        <w:rPr>
          <w:rFonts w:cs="Arial" w:ascii="Arial" w:hAnsi="Arial"/>
          <w:b/>
          <w:sz w:val="22"/>
        </w:rPr>
        <w:t xml:space="preserve">E.N.E.L. Distribuzione Spa,  </w:t>
      </w:r>
      <w:r>
        <w:rPr>
          <w:rFonts w:cs="Arial" w:ascii="Arial" w:hAnsi="Arial"/>
          <w:sz w:val="22"/>
        </w:rPr>
        <w:t>Esercizio di  Modena,  p.iva  05779711000,  con  sede in Modena, Corso Vittorio Emanuele II n. 31, chiede di realizzare  un’occupazione longitudinale dalla prog. km. 19+670 alla prog. km. 19+690, lato sinistro, e un attraversamento trasversale alla prog. km. 19+680 con  elettrodotto, in margine alla S.P. 1 SORBARESE, nel centro abitato di Limidi di Soliera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l'art. 26 del D.Lgs. 285/92 che demanda alla competenza del Comune il rilascio delle autorizzazioni anche per i tratti delle  strade provinciali correnti all'interno di centri  abitati con  popolazione inferiore a 10.000 abitanti, previo  nulla  osta della Provincia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il referto del Settore Viabilità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to atto che la Provincia applica il canone per le occupazioni permanenti, realizzate con cavi, condutture, impianti o con qualsiasi altro manufatto da aziende di erogazione dei pubblici servizi e da quelle esercenti attività strumentali ai servizi medesimi, ai sensi del Regolamento Provinciale approvato con D.C. n. 163 del 13.9.2000;</w:t>
      </w:r>
    </w:p>
    <w:p>
      <w:pPr>
        <w:pStyle w:val="Proposta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>visto l’articolo 183 del D.Lgs. 18 agosto 2000 n. 267</w:t>
      </w:r>
      <w:r>
        <w:rPr>
          <w:sz w:val="22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 E T E R M I N 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alvi  ed impregiudicati i diritti dei terzi e le  competenze  di altri Enti od  Amministrazioni, è accordato, per quanto di competenza della Provincia, il </w:t>
      </w:r>
      <w:r>
        <w:rPr>
          <w:rFonts w:cs="Arial" w:ascii="Arial" w:hAnsi="Arial"/>
          <w:b/>
          <w:sz w:val="22"/>
        </w:rPr>
        <w:t>NULLA-OSTA</w:t>
      </w:r>
      <w:r>
        <w:rPr>
          <w:rFonts w:cs="Arial" w:ascii="Arial" w:hAnsi="Arial"/>
          <w:sz w:val="22"/>
        </w:rPr>
        <w:t xml:space="preserve"> per il rilascio da parte del </w:t>
      </w:r>
      <w:r>
        <w:rPr>
          <w:rFonts w:cs="Arial" w:ascii="Arial" w:hAnsi="Arial"/>
          <w:b/>
          <w:sz w:val="22"/>
        </w:rPr>
        <w:t xml:space="preserve">Comune  di SOLIERA </w:t>
      </w:r>
      <w:r>
        <w:rPr>
          <w:rFonts w:cs="Arial" w:ascii="Arial" w:hAnsi="Arial"/>
          <w:sz w:val="22"/>
        </w:rPr>
        <w:t>della concessione a favore dell'</w:t>
      </w:r>
      <w:r>
        <w:rPr>
          <w:rFonts w:cs="Arial" w:ascii="Arial" w:hAnsi="Arial"/>
          <w:b/>
          <w:sz w:val="22"/>
        </w:rPr>
        <w:t>E.N.E.L.</w:t>
      </w:r>
      <w:r>
        <w:rPr>
          <w:rFonts w:cs="Arial" w:ascii="Arial" w:hAnsi="Arial"/>
          <w:sz w:val="22"/>
        </w:rPr>
        <w:t>,  citata in  premessa,  per l'esecuzione delle seguenti opere con condutture uso elettrodotto, in  margine alla S.P. 1 SORBARESE, in centro abitato di Limidi, in Comune di Soliera:</w:t>
      </w:r>
    </w:p>
    <w:p>
      <w:pPr>
        <w:pStyle w:val="Normal"/>
        <w:widowControl w:val="false"/>
        <w:ind w:left="432" w:hanging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cupazione longitudinale dalla prog. km. 19+670 alla prog. km. 19+690, lato sinistro, comportante un’occupazione di sottosuolo pubblico provinciale di ml. 20.00, da eseguirsi in banchina;</w:t>
      </w:r>
    </w:p>
    <w:p>
      <w:pPr>
        <w:pStyle w:val="Normal"/>
        <w:widowControl w:val="false"/>
        <w:ind w:left="432" w:hanging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ttraversamento trasversale sotterraneo alla prog. km. 19+680, comportante un’occupazione di sottosuolo pubblico provinciale di ml. 10.00, da eseguirsi mediante taglio della strada con l’utilizzo di motosega; la profondità dello scavo dovrà essere di almeno cm. 100 dal piano viabile e il riempimento dovrà essere effettuato con cm. 15,00  di sabbia e la restante parte interamente in calcestruzzo magro dosato a q.li 1.00 di cemento per mc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 opere dovranno essere realizzate in conformità a  quanto previsto dalle norme dell'All. 1 del Regolamento Provinciale,  di cui si allega copi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i  fini  dell'emanazione dei provvedimenti  previsti  dagli artt.  5, 6, 7 e 21 del Codice D.Lgs. 285/92 per la  regolamentazione  della circolazione e/o il segnalamento previsto  dall'art. 30  del regolamento D.P.R. 495/92, il concessionario, o la  ditta esecutrice  dei  lavori,  essendo interessati  tratti  di  strade provinciali all'interno di centro abitato, dovranno dare  comunicazione  al  Comune dei tempi e modi di  esecuzione  delle  opere previste;  a  tal fine il presente deve intendersi  anche  parere favorevole ai sensi dell'art. 7 comma 3 del Codice della Strada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 Comune in indirizzo vorrà trasmettere a questa  Provincia copia degli atti di autorizzazione, per eventuali successivi atti e verifiche di propria competenz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M/ATTRAVERSAMENTI/ENEL19+670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08:00Z</dcterms:created>
  <dc:creator>-</dc:creator>
  <dc:description/>
  <dc:language>en-US</dc:language>
  <cp:lastModifiedBy>giorgione.u</cp:lastModifiedBy>
  <dcterms:modified xsi:type="dcterms:W3CDTF">2002-12-04T09:10:00Z</dcterms:modified>
  <cp:revision>2</cp:revision>
  <dc:subject/>
  <dc:title>IOPIPOIO</dc:title>
</cp:coreProperties>
</file>