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443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99</w:t>
            </w:r>
            <w:r>
              <w:rPr/>
              <w:t xml:space="preserve">  del  </w:t>
            </w:r>
            <w:r>
              <w:rPr>
                <w:lang w:val="en-US"/>
              </w:rPr>
              <w:t>22/04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LVESTRI TIZIANO. RES. A MIRANDOLA VIA G.BOCCACCIO 17. AUTORIZZAZIONE PER L'ATTIVITA'  DI INSEGNANTE TEORIA AUTOSCUOLA MO 0561 SILVESTRI - MIRANDOLA - VIA C.BATTISTI 39 IN GESTIONE ALL'IMPRESA AUTOSCUOLA SILVESTRI DEI FRATELLI TIZIANO GIANNI E NULLO SILVESTRI SNC - MIRANDOLA - VIA C.BATTISTI 39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9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2/04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41:00Z</dcterms:created>
  <dc:creator>AMM.NE PROVINCIALE MODENA</dc:creator>
  <dc:description/>
  <dc:language>en-US</dc:language>
  <cp:lastModifiedBy>utente_ads</cp:lastModifiedBy>
  <cp:lastPrinted>1999-04-22T12:55:00Z</cp:lastPrinted>
  <dcterms:modified xsi:type="dcterms:W3CDTF">2003-11-19T11:41:00Z</dcterms:modified>
  <cp:revision>2</cp:revision>
  <dc:subject/>
  <dc:title>IOPIPOIO</dc:title>
</cp:coreProperties>
</file>