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07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99</w:t>
            </w:r>
            <w:r>
              <w:rPr/>
              <w:t xml:space="preserve">  del  </w:t>
            </w:r>
            <w:r>
              <w:rPr>
                <w:lang w:val="en-US"/>
              </w:rPr>
              <w:t>26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ARTONI PAOLO. S.P. 14 DI CASTELFRANCO. NULLA-OSTA ART. 23 D.LGS. 285/92 AL COMUNE DI NONANTOLA PER RILASCIO AUTORIZZAZIONE PER INSTALLAZIONE DI UNO STRISCIONE PUBBLICITARIO MONOFACCIALE, A MURO, ALLA PROG. KM. 0+965, LATO DESTRO, NEL CENTRO ABITATO DI LA GRANDE, PER IL PERIODO FINO AL 31.12.1999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6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7:00Z</dcterms:modified>
  <cp:revision>2</cp:revision>
  <dc:subject/>
  <dc:title>IOPIPOIO</dc:title>
</cp:coreProperties>
</file>