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245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77</w:t>
            </w:r>
            <w:r>
              <w:rPr/>
              <w:t xml:space="preserve">  del  </w:t>
            </w:r>
            <w:r>
              <w:rPr>
                <w:lang w:val="en-US"/>
              </w:rPr>
              <w:t>15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OPPI MARINO RES. MODENA (MO) VIA GRAMSCI N. 232. AUTORIZZAZIONE PER L' ATTIVITA' DI ISTRUTTORE GUIDA AUTOSCUOLA MO 0069 AUTOSCUOLA 2000 DI PEDERZOLI STEFANO NONANTOLA (MO) VIA G.BRUNO N. 3/1 IN GESTIONE ALLA SOCIETA' AUTOSCUOLA 2000 DI PEDERZOLI STEFANO NONANTOLA (MO) VIA PAPA GIOVANNI XXIII N. 4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7:00Z</dcterms:modified>
  <cp:revision>2</cp:revision>
  <dc:subject/>
  <dc:title>IOPIPOIO</dc:title>
</cp:coreProperties>
</file>