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, TRASPORTI  E PATRIMONI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13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77</w:t>
            </w:r>
            <w:r>
              <w:rPr/>
              <w:t xml:space="preserve">  del  </w:t>
            </w:r>
            <w:r>
              <w:rPr>
                <w:lang w:val="en-US"/>
              </w:rPr>
              <w:t>31/03/2000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TUDIO DI CONSULENZA AUTOMOBILISTICA DENOMINATO "FIN AUTO SRL" CON SEDE IN VIGNOLA (MO). DEPOSITO CAUZONALE N. 41119/7 COSTITUITO AI SENSI DELLA LEGGE 08.08.1991 N. 264. AUTORIZZAZIONE ALLO SVINCOLO PER EFFETTO DELLA LEGGE 07 DICEMBRE 1999 N. 472. IL TESTO DELLA DECISIONE DIRIGENZIALE E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3/2000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21:00Z</dcterms:created>
  <dc:creator>Sconosciuto</dc:creator>
  <dc:description/>
  <dc:language>en-US</dc:language>
  <cp:lastModifiedBy>utente_ads</cp:lastModifiedBy>
  <cp:lastPrinted>1998-03-11T13:37:00Z</cp:lastPrinted>
  <dcterms:modified xsi:type="dcterms:W3CDTF">2003-12-02T11:21:00Z</dcterms:modified>
  <cp:revision>2</cp:revision>
  <dc:subject/>
  <dc:title>IOPIPOIO</dc:title>
</cp:coreProperties>
</file>