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42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7</w:t>
            </w:r>
            <w:r>
              <w:rPr/>
              <w:t xml:space="preserve">  del  </w:t>
            </w:r>
            <w:r>
              <w:rPr>
                <w:lang w:val="en-US"/>
              </w:rPr>
              <w:t>02/02/2000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.T.I.- I.P.S.I.A. "F. CORNI" DI MODENA. SEDE CENTRALE DI LARGO MORO. LAVORI DI MANUTENZIONE STRAORDINARIA PER RIORGANIZZAZIONE E RISTRUTTURAZIONE SPAZI DIDATTICI PALAZZINE "E" - "D". APPROVAZIONE CERTIFICATO DI REGOLARE ESECU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r>
        <w:rPr/>
        <w:t>Premesso: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- che con deliberazione di Giunta n. 483 del 24/08/1998, veniva approvato il progetto esecutivo dei lavori di manutenzione straordinaria per riorganizzazione e ristrutturazione spazi didattici pal. E-D, dell’I.T.I.-I.P.S.I.A. ” F. Corni “ di Modena dell’importo complessivo di L.600.000.000 di cui L. 540.508.000 per lavori e L. 59.492.000 per somme a disposizione e con il medesimo atto si prevedeva l’aggiudicazione dei lavori mediante pubblico incanto;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- che al finanziamento della spesa complessiva di L. 600.000.000 venne provveduto mediante assunzione di mutuo con la Rolo Banca S.p.a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- che i lavori sono stati aggiudicati con A.D. n. 112 dell’ 01/06/1999 al Consorzio Pronto Artigiano Casa Soc. Coop. a r.l. con sede in Modena, Via Malavolti n. 5, per l’importo di L.505.039.450 (di cui L. 485.259.610 per lavori e L. 19.779.840 per oneri relativi alla sicurezza ), oltre IVA 10% L. 50.503.945 per complessive L. 555.543.395 giusto contratto rep. n. 26624 del 30/07/1999, registrato a Modena in data 16/08/1999 al n. 3301 Vol. Atti Pubblici;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- che con deliberazione di Giunta n° 670 del 26/10/1999 sono stati approvati successivamente una perizia di variante e suppletiva per l’importo netto di L. 25.249.500 e un nuovo quadro economico e, di conseguenza, l’importo contrattuale dei lavori è stato aggiornato in L. 530.288.950 al netto I.V.A.,  giusto atto di sottomissione del 27/10/1999 sottoscritto dall’Impresa senza riserve approvato con A.D. n° 234 del 22/11/199;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/>
        <w:t>- che il Settore Edilizia in data 24/11/1999 ha provveduto a redigere lo Stato finale dei lavori e in data 10/01/2000 il Certificato di regolare esecuzione dal quale risulta che l’importo complessivo dei lavori ammonta a L. 510.500.823 più L. 19.779.840 per oneri relativi alla sicurezza per un totale di L. 530.280.663 al netto I.V.A. ed è quindi contenuto in quello contrattuale di L. 530.288.950, rispetto al quale si realizza una minore spesa netta di L.8.287;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r>
        <w:rPr/>
        <w:t>considerato che durante il corso dei lavori sono stati corrisposti n° 2  acconti per esatte L.530.280.663 al netto I.V.A. come risulta dal Certificato di Regolare Esecuzione redatto dal Direttore dei lavori e qui di seguito riportat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62"/>
        <w:gridCol w:w="2383"/>
      </w:tblGrid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Totale lavori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L. 510.500.823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Oneri per la sicurezza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.    19.779.840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Totale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L.  530.280.663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Iva 10%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.    53.028.067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Pagamenti in acconto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. 583.308.730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 xml:space="preserve">1° S.A.L. 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L.  301.602.796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2° S.A.L. corrispondente  al finale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.  228.677.867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Totale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L.  530.280.663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I.V.A. 10%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.    53.028.067</w:t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Importo complessivo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.  583.308.730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/>
            </w:pPr>
            <w:r>
              <w:rPr/>
              <w:t>Credito dell’impresa</w:t>
            </w:r>
          </w:p>
        </w:tc>
        <w:tc>
          <w:tcPr>
            <w:tcW w:w="28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right" w:pos="4536" w:leader="none"/>
                <w:tab w:val="left" w:pos="5670" w:leader="none"/>
                <w:tab w:val="right" w:pos="765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L.                    0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firstLine="567"/>
        <w:jc w:val="both"/>
        <w:rPr/>
      </w:pPr>
      <w:r>
        <w:rPr/>
        <w:t>considerato: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jc w:val="both"/>
        <w:rPr/>
      </w:pPr>
      <w:r>
        <w:rPr/>
        <w:t>- che i lavori sono stati eseguiti a regola d’arte, in conformità alle condizioni contrattuali e secondo le disposizioni impartite dalla Direzione Lavori.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jc w:val="both"/>
        <w:rPr/>
      </w:pPr>
      <w:r>
        <w:rPr/>
        <w:t>- che i lavori sono stati compiuti entro il termine fissato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jc w:val="both"/>
        <w:rPr/>
      </w:pPr>
      <w:r>
        <w:rPr/>
        <w:t>- che i lavori sono stati regolarmente contabilizzati in base ai prezzi unitari contrattuali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jc w:val="both"/>
        <w:rPr/>
      </w:pPr>
      <w:r>
        <w:rPr/>
        <w:t>- che l’importo dei lavori eseguiti è contenuto entro il limite della spesa autorizzata dal contratto e dall’atto aggiuntivo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jc w:val="both"/>
        <w:rPr/>
      </w:pPr>
      <w:r>
        <w:rPr/>
        <w:t>- che rispetto all’importo a base d’appalto di L. 540.508.000, approvato con D.G. sopracitata, si rileva un’economia di L. 10.227.337 nette più le somme a disposizione, per un totale di L. 11.286.190, somma che sarà utilizzata dalla D.L. per lavori complementari da eseguirsi nel medesimo fabbricato scolastico e da approvare con successivo atto deliberativ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left="142" w:hanging="142"/>
        <w:jc w:val="both"/>
        <w:rPr/>
      </w:pPr>
      <w:r>
        <w:rPr>
          <w:b/>
          <w:bCs/>
        </w:rPr>
        <w:t xml:space="preserve">- </w:t>
      </w:r>
      <w:r>
        <w:rPr/>
        <w:t>di approvare il Certificato di Regolare Esecuzione dei lavori di Manutenzione straordinaria per riorganizzazione e ristrutturazione spazi didattici pal. E e D dell’I.T.I.-I.P.S.I.A  “F. Corni” di Modena, sede centrale di Largo Moro  per l’importo complessivo di L.530.280.663 al netto I.V.A., corrispondente allo stato finale dei lavori;</w:t>
      </w:r>
    </w:p>
    <w:p>
      <w:pPr>
        <w:pStyle w:val="Normal"/>
        <w:ind w:left="142" w:hanging="142"/>
        <w:jc w:val="both"/>
        <w:rPr/>
      </w:pPr>
      <w:r>
        <w:rPr/>
        <w:t>- di dare atto che il certificato di regolare esecuzione in parola e’ acquisito agli atti con prot. n. 5562/11-7-6-2 del 28/01/2000 regolarmente firmato e con contestuale apposizione del timbro dell’Ente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left="142" w:hanging="142"/>
        <w:jc w:val="both"/>
        <w:rPr/>
      </w:pPr>
      <w:r>
        <w:rPr/>
        <w:t>- di dare atto che in corso d’opera sono stati liquidati n. 2 acconti per esatte L.530.280.663 al netto I.V.A., pertanto il credito netto dell’impresa risulta nullo come in premessa illustrato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left="142" w:hanging="142"/>
        <w:jc w:val="both"/>
        <w:rPr/>
      </w:pPr>
      <w:r>
        <w:rPr/>
        <w:t>- di dare atto che la spesa complessiva dei lavori ammonta a L. 530.280.663 al netto I.V.A. pertanto rispetto alla somma contrattualmente autorizzata di L. 530.288.950 si realizza una minore spesa di L. 8.287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left="142" w:hanging="142"/>
        <w:jc w:val="both"/>
        <w:rPr/>
      </w:pPr>
      <w:r>
        <w:rPr/>
        <w:t>- di dare atto, inoltre, che rispetto all’importo dei lavori finanziato di L. 600.000.000, giusta D.G. n° 483 del 24/08/98, si rileva un’economia complessiva di L. 11.286.190, come in premessa specificato, che la D.L. utilizzerà per lavori complementari da approvarsi con successivo atto deliberativo;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left="142" w:hanging="142"/>
        <w:jc w:val="both"/>
        <w:rPr/>
      </w:pPr>
      <w:r>
        <w:rPr/>
        <w:t>- di provvedere, col presente atto, allo svincolo della cauzione definitiva di L. 50.503.945 prestata dall’Impresa a garanzia dei lavori con polizza fidejussoria.</w:t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right" w:pos="4536" w:leader="none"/>
          <w:tab w:val="left" w:pos="5670" w:leader="none"/>
          <w:tab w:val="right" w:pos="765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37</w:t>
    </w:r>
    <w:r>
      <w:rPr>
        <w:sz w:val="20"/>
        <w:szCs w:val="20"/>
      </w:rPr>
      <w:t xml:space="preserve"> del </w:t>
    </w:r>
    <w:r>
      <w:rPr>
        <w:lang w:val="en-US"/>
      </w:rPr>
      <w:t>02/02/2000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06:00Z</dcterms:created>
  <dc:creator>provincia di modena</dc:creator>
  <dc:description/>
  <dc:language>en-US</dc:language>
  <cp:lastModifiedBy>utente_ads</cp:lastModifiedBy>
  <cp:lastPrinted>2000-02-02T13:14:00Z</cp:lastPrinted>
  <dcterms:modified xsi:type="dcterms:W3CDTF">2003-11-27T15:06:00Z</dcterms:modified>
  <cp:revision>2</cp:revision>
  <dc:subject/>
  <dc:title>IOPIPOIO</dc:title>
</cp:coreProperties>
</file>